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GITAL DOW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10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DIGITAL DOW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:  Please refer to RACEBOOK.EXE f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select REGISTER from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DIGITAL DOW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DIGITAL DOWNS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OWNS -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DIGITAL 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DOWNS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DIGITAL DOWNS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DIGITAL DOWNS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OWNS can 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DOWNS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DIGITAL DOWNS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DIGI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1-619-247-6819, 24 hou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Accidental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