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ĳ�n��MOUSE�Ӫ�,��ϱz�O����L�Ӫ�,�]���</w:t>
      </w:r>
      <w:r>
        <w:rPr>
          <w:rtl w:val="true"/>
        </w:rPr>
        <w:t>ݭ</w:t>
      </w:r>
      <w:r>
        <w:rPr/>
        <w:t>n��JMOUSE�X�ʵ{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