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e hope you enjoy this interactive IMAX movie from Knowledge Adven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owledge Adventure Fil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02 Dy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rescenta, CA 91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00) 542-4240 (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249-0212 (technical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542-4205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8) 248-0166 (bulletin board - N, 8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CONTENTS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 THE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cquainted with the family of software learning tools from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out everything you need to know to install and start THE DISCOVE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ISCOVE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how to play the movie and use each of the games and activit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LEARNING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s and Teachers: Read about ways to get the most educational valu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OVE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EXTENDED LEARNING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ome of your own discoveries away from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swers to questions you may have about THE DISCOVE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-BREAKING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MEET THE FAMILY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ntroduces the family of enjoyable software learning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by Knowledge Adventu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develo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, Inc. develops disk-based and CD-ROM software produ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C and the Macintosh that encompass a wide base of informa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, literature, nature, science, art, and music within an inter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that encourages exploration in ways never befo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 Interactive Books and Interactive Movies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S encourage exploration by igniting the innate sense of int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uriosity that kids of all ages have about things new and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Books and Movies tap the power of the personal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 how seemingly isolated facts are linked in a manner th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more interesting, understandable, and memorable.  Most importa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empower the user with a sense of control over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, reinforcing the thrill of dis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wing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Books available to date inclu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Knowledge Adventur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ac Asimov's Science Adven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dventure, authored by Caltech's Tom McDonough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naut Buzz Aldr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osaur Adven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d's Zoo--A Baby Animal Adven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ea Adven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D Body Adventur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Adven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D Dinosaur Adven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il of Peter Rabbit Storybo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ac Asimov's Science Adventure I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Advent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DISCOVERERS, look for our first Interactive Movie, Spe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ing the MacGillivray Freeman IMAX/Omnimax movie by the same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n your registration card to be sure you're kept informed of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s, including CD-ROM, and Macintosh versions, of these exci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owledge Adventure Bulletin Board System is available to you 24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y at (818) 248-0166 (N, 8, 1), 1200 to 14,400 baud.  You can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ly asked technical questions and answers, join a conference to lea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other parents and teachers are using our Interactive Books to stim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hildren's imaginations, download new drivers for your sound c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new products, and register your products--all on-line.  Give us a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GETTING STARTED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vers everything you need to know to set up and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S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DISCOVERERS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IBM or compatible computer with MS-DOS 3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lor VGA or SV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D-ROM drive that supports ISO 96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ard disk with at least two megabytes of disk spac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proximately 520 kilobytes of availabl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ouse (recommended); the software can also be run using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ound device so that you can hear high-quality digitized sound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und Blaster or compatibl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und Bl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und Blaster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ria Synthesizer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icrosoft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TI Stereo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dlib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o AudioSpectrum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o Audi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edia Vision Thunde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igiSpeech PORT-ABLE Sound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veal Sound FX Wave 32 SC600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veal Sound FX 16 SC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ogitech Soundma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oland Sound Canvas-General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inter (optional) so that you can print THE DISCOVERERS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inter that can accept ASCII text directly from your compu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riginal THE DISCOVERERS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install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se steps to install THE DISCOVERERS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ert THE DISCOVERERS compact disk into your CD-ROM drive and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rive. For example, if your CD-ROM drive is F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 and press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ollow the messages on the screen until the installation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ask you where you'd like to st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iles on your hard disk, what sound device you hav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'd like to run THE DISCOVERERS under Microsoft Window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, your CONFIG.SYS file will be altered so your "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will =20, and your original CONFIG.SYS file will be sav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BKA.  If you are using the CD-ROM version, you will also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ant to install the 386 or the 486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COVERERS.  The 386 version is faster with a smaller movie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work better on slower 486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have difficulty installing THE DISCOVERERS, turn to "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"  For help with sound setup, see "About sound 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DISCOVERERS CD has to be in the CD-ROM drive in orde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ed YES to the question about running under Microsoft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installed THE DISCOVERERS or another Knowledge Adventure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program group called Knowledge Adventure on your system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installed THE DISCOVERERS for Windows, your Knowledge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group will contain Discoverers, Discoverers Read Me, and Discover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icons.  Double-click on the Discoverers icon to start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the Discoverers Read Me icon to see the latest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DISCOVERERS.  Double-click on the Discoverers Config icon to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 See "About program defaults" for mor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DISCOVERER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'll find that the following statement has been ad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86ENH] section of your SYSTEM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BUFFERSIZE=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iginal SYSTEM.INI file is saved to the file SYSTEM.BKA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WIN.INI file is saved to the file WIN.B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beg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DISCOVERERS from the DOS prompt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hange to the directory on your hard drive containing THE DISCOVE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For example, to switch to the C:\DISCOVER directory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ISCOVER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n, to start the program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have difficulty starting THE DISCOVERERS, turn to "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USING THE DISCOVERERS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explains how to use each activity and explore all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s has to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beg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"right" way to play with THE DISCOVERERS.  You decide w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, and how you want to move around in the program and which activ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yet installed and started THE DISCOVERERS, see "How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program?" for instructions. For information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s that was added recently, type readme and press &lt;Enter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SCOVER directory or click on the Read Me icon in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f I don't have a mouse?  If you do not have a mouse, use the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n your keyboard to move the pointer around on the screen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in place of clicking the mouse button.  You can also press &lt;Tab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pointer to each button on the screen in turn; press &lt;Shift-Tab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ycle backward through th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balloons: Many of the items on THE DISCOVERERS screen are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te balloons that appear whenever the pointer touches that spo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If you want to know more about an item on the screen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around that area to see if there is a note balloon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the sound: If you want to turn off the sound at any tim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f I get lost?  If you're not sure how you got to a certain pl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ather be somewhere else, look for the Return to Movie button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wer right corner of the current screen, and click on it to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movi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OVI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ill screen you'll see after you start THE DISCOVERER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ovie screen.  You can interrupt the opening sequence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to the Main movie screen by clicking your mouse butt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buttons below the viewing window let you start and stop the mov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avel to related information and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 the movie: Click on the Preview button to start a self-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 of the movie.  To interrupt the preview and return to the Main mov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click your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 movie: Click on the Play button to start the movie.  You can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of the other function buttons to interrupt the movie whil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.  Otherwise, it will play through 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rough the movie: Click on the Click Forward button to move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ovie one "key frame" at a time, or on the Click backwar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back one "key frame"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on a knowledge adventure.  Click anywhere to stop the movie.  Simpl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er around within the movie screen, read the note balloons and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m.  See the section "THE DISCOVERERS Reference," for informatio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ISCOVERER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discoveries: Click on the Discovery button to see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.  See the section "Discovery,", for information abou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 games: Click on the Games button to see a menu of the gam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.  See the section "Games,", for information about each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DISCOVERERS: Click on the Exit button or press &lt;Alt-F4&gt; to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SCOVE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rame mous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key frame mouse scroll icon.  Then move your mouse righ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use the right and left arrow keys on your keyboard to scroll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key frames" of the movie.  When you reach a key fram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e, click your mouse to return to the Main movie screen.  Then 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around the key frame screen, read the note balloons and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go to THE DISCOVERER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OVERER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window in the right center of the screen and the text wind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wer left corner display information about a topic related to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from which you left the movie.  Different pictures and tex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se windows depending on where you click--in the picture wind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ime line below the picture window, or in the map window ab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ndow.  The seven control buttons along the bottom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dditiona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pointer.  As you move the pointer across the picture window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a note balloon appear.  Continue clicking within the pictur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llow the knowledge adventure that is linked to the key frame fro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eft the mo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 to a new location: Click anywhere in the map window to vis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that is most closely related to that location.  To rotate the glob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one of the arrow buttons surrounding the map window.  You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the globe by placing the pointer at any spot on the earth, excep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center, then pressing and holding down the mouse button.  The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that appears when you do this, the faster the globe will rot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closer to or farther from the earth, click anywhere on the sl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below the map window.  You can also click on the slider and hol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button as you drag the slider to another part of the bar. 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screen view of the map window, click on the button below the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slider bar or press &lt;Alt-Z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date: Click anywhere on the time line to visit the entry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losely related to that date.  If you want to move just one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or backward on the time line, press &lt;+&gt; or &lt;-&gt; or click onc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r left arrowheads at either end of the time line.  You can also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lider and hold down the mouse button as you drag the sli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art of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all about it: Click on the single up and down arrow buttons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ndow to scroll the window so you can read all the text. 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croll as long as you hold down the mouse button, and will stop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lease the mouse button.  To scroll quickly one page at a time,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ouble arrow buttons below the text window or press &lt;PgUp&gt; or &lt;PgD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more information: To go to THE DISCOVERERS Reference index,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word in the text window that interests you.  The text window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display an index of words used in THE DISCOVERERS Refere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ies in which they appear, with the word you chose (or a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) at the top of the window.  From the index, you can click on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ntry you want to see, or press &lt;Esc&gt; or click on the Retrace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the text window to its previous display.  To move forwar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 in the index one page at a time, click on the single up an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buttons below the text window.  To scroll quickly to the next wor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that has a different second letter, click on the doubl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button below the text window.  Similarly, to scroll to the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in the index that has a different second letter, click on the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rrow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o get to a specific word in the index as quickly as possibl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yping the w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help: Click on the Help button to get information abo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the way you came: Click on the Retrace button, or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ckspace&gt;, to travel to the entry you visited last.  Each time you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 you'll travel back one more entry.  You can also move forwar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istory" of your travels by holding down &lt;Shift&gt; and click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ace button, or by pressing &lt;Ctrl-Backspac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 games: Click on the Games button to see a menu of the gam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lay.  See the section "Games" for information about each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discoveries: Click on the Discovery button to see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.  See the section "Discovery" for information about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y the narration: Click on the Narration button to replay the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curren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text: Click on the Print button to send the contents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o your attached printer that accepts ASCII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ovie: Click on the Return to Movie button in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current entry to return to the Main movi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scovery menu, click on the name of the activity you'd like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ick on the Return to Movie button in the lower right corner to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movi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lip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the yearly solar and lunar eclipse cycles.  Click on one of the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to begin.  The button on the left shows movement at the rate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per second.  The button next to it shows the cycle at half tha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Eclipse button shows only the eclipse portions of the cyc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top button to halt the cycles at any time. 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Menu button in the lower right corner of the screen to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overy menu when you have finished with thi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ary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either Mars or Jupiter and watch the planet appear in spac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Play button to begin mapping the surface of your chosen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deep space probe.  Watch both the vertical and horizontal view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top button at any time to stop the simulation. 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Menu button in the lower right corner of the screen to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overy menu when you have finished with thi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ing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any of the four "talking art" buttons: the Native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ographs, the Northwest American totem, the Lascaux France cave ar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rigine rock art.  Then move the pointer over the picture and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e balloons to hear the stories that the early artists tried to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se first attempts at recording history.  Click on the Return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n the lower right corner of the screen to return to the Disco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hen you have finished with thi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on's Pri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reate the experiment in which Isaac Newton used a pair of prisms to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hite light contains all of the colors of the rainbow. 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Prism button to activate the prism and see the spectrum.  Then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prism and move the prism across the spectrum by click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colored buttons.  Watch as all the bands of color are captu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cted and the light returns to a pure white beam.  Click on the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utton in the lower right corner of the screen to retur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y menu when you have finished with thi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LEARNING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 own discoveries by trying these activities: construct a tim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viewer, make a compass, make a kite, make a map, use a pr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how sound travels, and observe rocks to determine topograph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text of the extended learning module, plus help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ions, is included in Appendix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 the creators of THE DISCOVERERS movie and software.  The first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icture window of THE DISCOVERERS Reference section is Puli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ze-winning author Daniel J. Boorstin. Read the text about him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to the left of the picture. Click in the picture window to move 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creator. By clicking in the picture window, you will contin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 through the entries about the creators. Use the index, the time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map window to travel to different entries in the Reference s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"THE DISCOVERERS Reference" for information abo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s Reference. Click on the Discovery butto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f you want to return to the Discovery menu when you have fin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Games menu, click on the name of the game you want to play or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eturn to Movie button in the lower right corner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e screen.  At any time during a game, click on the nearest Return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or press &lt;Alt-F4&gt;, to return to the Gam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he Historic Discover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of this game is to match the picture of a historic discover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or her name.  Listen to the narration and look at the name that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.  Click on the picture o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 below.  The narrator will let you know whether you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Return to Menu button in the lower right corner of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Games menu when you have finished with thi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he Contemporary Discover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of this game is to match the picture of a contemporary discov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is or her name.  Listen to the narration and look at the nam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at the top of the screen.  Click on the picture o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 below.  The narrator will let you know whether you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Return to Menu button in the lower right corner of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Games menu when you have finished with thi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s-Discovery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of this game is to read each series of statements by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 as quickly as possible and select the one that was a "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y." A mis-discovery is a discovery that turns out to be wrong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use to drive down the "Hall of Mis-Discovery" while a timer t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.  As you are traveling, three statements will appear, one at a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each one as quickly as you can and then click on it to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 so you can continue your journey.  Which of these statements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s-discovery? You'll be presented with three possible answers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read each of these quickly and clicked your mouse to make them go a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on your answer (and remember it!) until you reach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.  There you will need to turn left, continue straight ahead, or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in order to click on the letter of your answer: A, B, or C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rrect, you will move up to the next level; there are three par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, with five levels in each part.  If you are not correc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turns you to the beginning of the same level to try again. 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eturn to Menu button in the "Room of Discovery" to retur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menu when you have finished with thi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APPENDIX A: LEARNING GUIDE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especially for parents, or for any adult who wants to hel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learn and grow as much as possible from playing with THE DISCOVE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and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fun and learning are two of the most natural things in the worl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.  Your child is learning in some way when he does the thing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un to him.  When he plays a video game in which the object is to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most aliens in the least amount of time, he enjoys himself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ing his hand-eye coordination and dexterity.  In virtuall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kids enjoy, there is at least the potential for learning. 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formula for getting kids to learn? Make it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at are they learning? How do we help them to learn the reall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? How do we teach them to take initiative in learning about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world? After all, there won't always be a game to play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 them what they need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eory behind Knowledge Adventure Interactive Books and Movies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o ignite a child's intellect is to introduce him or her to the f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earning.  If we truly achieve this, we no longer have to come up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eaky ways to get kids to learn; once they recognize the inherent jo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, nothing will stop them from finding out everything they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OVERERS is designed to provide your child with m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to explore according to her own interests.  As a parent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possible assistant in this process because you know your child,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and her interests.  Most importantly, she craves one-on-one ti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ing your child'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it down with your child to play with THE DISCOVERERS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you may want to keep the following suggestions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et your child take the l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hild is old enough to read and follow the instruction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, let him try to install and start THE DISCOVERERS himself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he software for him, let him take over as soon as it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observing and making interested comments about what your chi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re good ways to encourage his learning without imposing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e a learner your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 to be a student of your child more than of the software.  What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ut about your child's learning style, interests, attention spa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processes? If there is something neither of you can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software, find out the answer together by looking it up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.  Set an example by talking through this process: "Why don't we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`sound' in the manua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sk appropriate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way to assist your child's learning while follow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guidelines is to ask questions that are appropriate for her 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s and that challenge her to go a step further in her play: "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 what would happen if you clicked on those little symbols?"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ly and sparingly with these questions, challenging your child onl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seems ready.  Rather than interrupting her play, you might wai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for her to discover something on her own.  That way you'll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some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ave fun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you have purchased a Knowledge Adventure produc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and you are taking the time to read this guide says someth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s a parent.  You recognize the importance of both fun and le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enjoyment of the learning process and the fun you have s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your child will enhance your play together more than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you do or 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al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ucational value of THE DISCOVERERS doesn't stop in the computer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learning module referred to in the program is repr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 It describes experiments you can do at home with your chi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his new interest in and knowledge of important discoveries out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environment and into the real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APPENDIX B: EXTENDED LEARNING MODULE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gives instructions for making some discoveries of your 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or 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1: Understand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long is long?  Construct a time line of the Universe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cal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ind Mater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 twelve month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pencils, crayons, ru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sing your blank calendar, use the scale below to record the his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e through the twelve months.  Decorate the loca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events with your own drawings and ar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onth = 1.25 billion years.  Scientists believe the universe bega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uary 1, (about 15 billion years ago).  The Earth began to for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ember 1 (5 billion years a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ay = 40 million years.  Dinosaurs appeared on December 26 and vanis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30 (this means they lived about 140 million years on the Ear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hour = about 1,666,666 years.  Humans appeared about 9:00 p.m. on 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(about 5 million years a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inute = about 27,778 years.  Fire was discovered and agricultur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last two minutes of the last day of December (about 52,00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second = about 463 years.  Recorded history began during the last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of December 31 (about 3,500 years a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aking it furth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ake a different time line showing the important discoveries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man's existence.  (Magellan's trip to the Ameri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n's theory of gravity, and other important ev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ake a time line to reflect historical landmarks in the spac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ation, medical fiel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Make a personal time line showing the important events in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Make a mobile time line indicating historical events on a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2: Making a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MUST BE SUPERVISED BY A TEACHER OR PAR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really see?  Make a pinho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ind Mater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mall cardboar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ruler, pencil, black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a hobby kn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racing paper, flas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small object (like a toy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nstruct your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Hold each part of the box up to the light.  Look for any points sh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inside the box.  Cover any holes which allow light into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lack tape.  Now the box is "light proof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Use the compass point to poke a clean hole in the center of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n the center of the bottom of the box draw a rectangle 2 1/2 inch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1/2 inches.  Carefully cut this out with the hobby knife.  This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"apertu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ut a piece of tracing paper large enough to fit over the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e.  Tape the paper to the box with the tape, making sure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Put the top on the box and put black tape on any gaps around the 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w, put your viewer on a table in front of the toy object, the pin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ng the toy.  Standing in front of the viewer, look at the tr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while someone shines the flashlight onto the toy from several f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.  Look at the aperture (the tracing paper) and notic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appears upside down.  This is because the light shining on the t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flected at every angle away from it.  Only a small number of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s can pass through the pinhole.  Since light travels in stra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the image will appear 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aking it furth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e your pinhole viewer to look at sunspots.  Remove the box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the top up, parallel to the sun.  Put a piece of pap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.  Look for the image of the sun on the paper.  Hold sti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for sun spots (magnetic storms in the sun's upper gas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Never look directly at the sun! Never look through the pin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at the s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3: Making a Com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MUST BE SUPERVISED BY A TEACHER OR PAR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me the way:  Make a compass and learn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ind Mater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 straight pin, a kn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 styrofoam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mall bowl or pie 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a magnet and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king your com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Cut a 1/2 inch square of styrofoam cup.  Make a narrow groo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, large enough to hold the 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agnetize the pin by rubbing it 50 times with the magnet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; start at one end and slide it to the opposite end. 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semi-circle over the pin with the magnet after each 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Float the square with the magnetized pin in it in the pan of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water is calm, watch the pin move to a north-south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Give it a slight push to change the direction.  If it's magnetiz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o the north-south direction.  Mark north, south, e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in the room.  The "compass" will return to its north-sou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because the Earth has its own magnetic field.  The pin in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compass is a magnet.  It will point north, telling you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you are facing (in relation to which way is nor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4: Making a 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an it fly?  Make a kite and experiment with aerodynam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ind Mater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lastic (supermarket) b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plastic straws,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newspaper, pen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a hole punch, scissors,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string, permanent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king your 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easure a pattern on the newspaper to match the diagram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this shape out and set a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Cut your plastic bags so that the shape you cut out of the news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t onto the 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Put the newspaper pattern on the bag and trace th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arefully cut out the shape.  Mark a triangle shape in the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bag and cut it out carefully. (see diagram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Learning Module in the Discoverers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ape two straws together, end to end and set aside.  Repeat this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Tape the far corners of the shape and use the hole punch to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hole in the center of the tap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Place the straws on either side of the shape.  Tape the end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ws to the plastic, then tape down the center of each st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diagram in the Extended Learning Module in the Discove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Attach a 40-inch string to the holes on the outside of the corn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pe--this is the brid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Attach a long flying string to the middle of the bridle string and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te outside in strong w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se permanent markers or paints to decorate your k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5: Making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get there?  Make a map of your house and neighborh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ind Mater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pencils, ru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large grid graph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ape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king your map.  On the graph paper, map your bedroom, using cei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 tiles as square feet in the room.  Note the entrance, your de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, and anything else that takes up floor space.  Make another ma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ighborhood, adjusting th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erify the map with your parents or siblings.  Map making only work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 is readable to oth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6: Using a P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olor is light?  Use a prism to experiment with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ind Mater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 p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whit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heavy paper with 1/4 inch s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a ligh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arkened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ld the heavy paper with the slit in it up to a ray of light (us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tage if using a light bulb).  Have a friend hold up the white pa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the heavy paper.  Hold the prism, by the edges, in betwee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s of paper so that the light coming through the slit hits the pr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 coming through the prism will strike the white paper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easy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aking it furth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ove the prism, changing the angle and varying the distan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Experiment with mirrors.  Try to separate the colors so they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arts of th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Make a cardboard disk ruled into 50 equal parts (like a pie). 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visions into 6 equal sections and color them in (white,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condary colors).  Put a pin through the center of the dis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 it to the eraser of a pencil.  Give it a spin.  The fast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n the disk, the whiter it ge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7: Understanding Top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down:  Observe rocks to determine topography.  Relate thi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used to map the surfaces of the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ind Mater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3 different-sized and -shaped r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n empty bucket or t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a bucket full of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waterproof permanent black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paper and penc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towels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teps to determining topograph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dd about 1/4 inch of water to the empty bucket and place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 into the water.  Remove it and mark the water li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Replace the rock and add about 1 inch of water to the bucket. 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rock and mark the water line with the marker (see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tended Learning Module in the Discoverers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Repeat the above process as many times as you can, adding 1 in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each time, until you reach the top of the r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Repeat the procedure with the other two r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views from above the drawn lines is a demonstration of the con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 When you are finished you will be able to view the contour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ree different-sized and -shaped r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n the paper, try to draw the contour lines, showing the topograph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s.  Examine the relationship between the contours and the actual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r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aking it furth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Get topographical maps of local camping and hiking areas 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rails through the terrain.  Try to make the trails cove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fficult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From the rocks above, figure out the best locations for a spac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uman habitation of some type, by looking at the contou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APPENDIX C: QUESTIONS AND ANSWERS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endix will answer many of your questions about THE DISCOVE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find the answer to your question here you can call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Inc. at (818) 249-0212, or write down your question and fax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at (818) 542-4205.  Before calling Knowledge Adventure, please be s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computer with the DOS promp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ad commonly asked technical questions and answers, amo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, on the Knowledge Adventure Bulletin Board System.  Th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 24 hours a day at (818) 248-0166 (N, 8, 1), 1200 to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isk compression program indicates that I have enough disk spac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s will not install completely.  Why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Stacker that compress your files on the hard disk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you have enough disk space to install THE DISCOVER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when you really do not.  These programs report on your disk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how much they are usually able to compress your files. 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ISCOVERERS copies to your hard disk are already compress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k compression program will not be able to compress them furth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more space.  Try to move or remove any files you don't ne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make room for THE DISCOVERERS, then start the Install progra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n't start or it freezes on the first screen. 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incorrect sound and music drivers installed.  Use the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upplied with the software to change this configuration. 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SCOVER directory on your hard drive, then type SE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to run the program.  Choose the correct sound devic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fered.  If the problem persists, see "About sound and sound devic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rrectly installed your sound device, edit the KA.CNF fi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OVER directory on your hard drive so that ExtraMemory is set to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"About program defaults" for more information about the KA.C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ry unloading any TSR programs or reboot your computer from a DO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This disk must have a "Files = 20" statement and any driver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your CD-ROM or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use the keyboard with THE DISCOVERERS, but my mouse doesn't work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the cursor does not respond when you move the mous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discover and press &lt;Enter&gt; at the DOS prompt from your hard driv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mouse and press &lt;Enter&gt;.  If this solves the problem, you can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ommands in your AUTOEXEC.BAT or CONFIG.SYS file to use th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supplied with THE DISCOVERERS instead of the one currently being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Windows user, try exiting Windows first (using File Exi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to start THE DISCOVERERS from the DOS prompt type DISCOVER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 Systems mouse or trackball, or a Mouse Systems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, you may experience the hand pointer jumping to the bottom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 If so, you are using a version of the Mouse System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that is not compatible with the Microsoft mouse standard.  Please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driver that we have provided by following the instructions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ouse should then work perf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OUND AND SOUND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try to run THE DISCOVERERS I don't hear any music and I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"Warning: Couldn't initialize music driver; Music output disabled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configured THE DISCOVERERS for a different sound devic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you have.  Run the SETUP.EXE program described under "About startu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blem persists after you have followed the instructions above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's I/O address has probably been reconfigured.  In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s to find your card, you must specify the correct I/O addres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.CNF file.  See MusicDevParams under "About program defaults"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changing the KA.CNF file.  To change the addr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gram, run SETUP.EXE and select the correct sound devic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fered.  If you still do not hear sound and/or music while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the sound and music tests, use the arrow keys to highlight Change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on menu and hit &lt;ENTER&gt;.  You will be given the Advanced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creen. Refer to "SETUP - ADVANCED USER OPTIONS" for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lect RETURN TO THE MAIN MENU and that will get you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Test screen, where you can test the new settings tha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with the options Play Digitized Sound Test and Play Music Te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ear both music and sound select Save Sound Settings and Exi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 configuration will be saved to the KA.C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till not hearing music during the music test, and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 your sound card's correct address, it's likely that your sound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other device (such as a CD-ROM drive or scanner) may be sha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I/O address.  Such a conflict may cause either THE DISCOVERERS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gram to halt.  Write down the current configuration of al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cards in your computer.  Try changing some of the settings (jump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p switches) to various configurations until all of your programs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If you wish, you can pull the peripheral cards out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nd test just your sound card with THE DISCOVERERS.  Add card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ne until you find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try to run THE DISCOVERERS I don't get sound other than music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message "Warning: Couldn't initialize sound driver;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."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advice given for the previous question, but also check and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Q Vector and DMA Channel for your sound device.  See SoundDevPa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"About program default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ound card, but the sound is not working,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s is configured for the correct sound device. 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type "type ka.cnf" from the DISCOVER directory on your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nd press &lt;Enter&gt;.  To edit the configuration file in Windows,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coverers Config icon.  To change the configuration,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program described under "About startup." Also, run the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upplied with your sound card to make sure it is working.  If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volume control dial, make sure that it is turned up.  If it is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ing, you may need to reconfigure your sound card jumper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to another I/O address or IRQ vector.  If you've changed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ory settings (switches, jumpers) on your sound card, you must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know these new settings.  See MusicDevParams and SoundDevPa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"About program default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urchased a sound device after installing THE DISCOVERERS.  How do I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to recognize my new piece of hard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etup at the DOS prompt from your C:\DISCOVER directory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nd press &lt;Enter&gt;.  Then highlight the corresponding sound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ISCOVERERS will be reconfigured to work with your new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ARDWAR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use THE DISCOVERERS on an EGA or laptop dis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OVERERS won't run on some laptops because it uses a special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VGA mode.  It will not work on an EGA monitor, or on the inter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or LCD monitors on laptop PCs.  Most laptops, however,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or for an external monitor, and THE DISCOVERERS will work fin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aptop hooked to an external color VGA monitor with the internal L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OFTWAR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rouble running THE DISCOVERERS after using certain memory-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OVERERS requires approximately 520 kilobytes of RAM in order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hen there is adequate total RAM to run the program,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s with other programs occupying memory.  If you experience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unning THE DISCOVERERS under these circumstances, please remov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from memory before starting THE DISCOVE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PROGRAM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re a way to change certain defaults in THE DISCOVER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 You can change the default configurations by using a text editor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text editor if you are using DOS version 5 or later)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.CNF file in your DISCOVER directory on your hard drive, or by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overers Config icon if you are running THE DISCOVERERS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letters and spacing between words do no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easiest way to change THE DISCOVERERS sound settings is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program described under "About startup" and under "About s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device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Device: Type the name of the sound device you have hooked 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ovie: Type On or Off to make movies play automatically or onl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Audio/Vide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: Type Detect, Yes, or No to indicate whether you wan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utomatically detect if your printer is hooked up, or to assume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Port: Type LPT1, LPT2, or LPT3 to indicate which printer po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 hooked u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Volume: Type a value from 50 to 80; the lower the number the so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volume while digitized sounds are playing.  This setting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overall music volume; music volume is altered only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 sounds are being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ensitivity: Type a value from 25 to 100 ; the higher the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ensitive and responsive your mouse is to your movements.  Low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easier for younger children to handl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: Type On or Off to turn the musical accompaniment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Sound: Type On or Off to turn the digitized sound (narration)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Memory : Type Automatic, XMS, EMS, or None to indicate whether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detect extra memory and use it automatically or to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, only expanded, or no extra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DevParams: THE DISCOVERERS will look for your sound card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n the factory.  You need not change these default parameter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hanged the factory settings (switches, jumpers) on your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n I/O address for your MIDI audio device, e.g., A240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hat came with your audio device.  This setting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changed by running the SETUP.EXE program described under "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" and under "About sound and sound device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DevParams: THE DISCOVERERS will look for your sound card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n the factory.  You need not change these default parameter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hanged the factory settings (switches, jumpers) on your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n I/O Address, IRQ Vector, and DMA Channel for your digitize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device, e.g., A220 I7 D3.  See the documentation that cam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device.  This setting can also be easily changed by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program described under "About startup" and under "About s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device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following settings are not normally chang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Driver: Indicate the name, including path, of the music driver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Driver: Indicate the name, including path, of the sound driver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your soun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RIVE: Indicate the drive letter of your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DRIVE: Indicate the drive letter of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OOT: Indicate the path of the CD-ROM directory containing THE DISCOVE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ROOT: Indicate the path of the hard drive directory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using the CD-ROM version of THE DISCOVERERS with a 486 process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es are pausing or running slowly. 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ry running the program under Windows.  If that doesn't help, re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selecting the 386 version of THE DISCOVERERS when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OTHER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print the graphic im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mages in this product may not be reproduced or transmitted in an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any means, electronic or mechanical, including photocopying, recor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any information storage and retriev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an I do about video problems like stripes on the 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move some DIP switches on your video card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horizontal stripes on the screen while using Headland Technolog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-7 VRAM card to display VGA graphics, move DIP switch number 8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pposite the one that it is currently in.  This will enabl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standard video modes to display correctly without affecting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copy the disks from the 3.5-inch to 5.25-inch format to use at h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the files are compressed in a unique arrangement.  You may ex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-inch diskettes for high-density 5.25-inch diskettes by sending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, Inc. in their original, unopen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rogram copyprotec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 However, it may be difficult to copy from one medium to another,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nd disk arr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es my VIRUSCAN program detect a virus on THE DISCOVERERS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ld versions of the VIRUSCAN program that can be fooled to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virus when there really isn't.  Check the program with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us.  It probably won't report anything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CREDITS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OVERERS SOFTWARE/KNOWLEDGE ADVENTURE FILM GROUP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ve Producers: Bill Gross, Dave Go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r/Writer/Producer: Roger Holz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Manager: Patrick Br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Project Manager: Wes Horl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Coordinator/Researcher/Additional Text: Verna Ha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m Supervisor: Kirk Cam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Engineer: Albert Reinha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Design/Additional Composition: Randy H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nimation: Dean F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: Suzanne Abramson, Ben Harper, Cody Harr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: Will Drake, Donovan M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: Fernando Echeverria, Jim Echmalian, Lee Hasiuk, Dan Keg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emy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/Additional Text: Kim Buckley, Peter Ruff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Assurance Point Person: Raymond P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: Greg McGillivray, Janna Emmel, Mathew Muller, Miles Conno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Daniel Boorstin, Jon Boorstin, Steve Wood, Marcee Klein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 Haugaard, Chris Black, Maleea Barnett, Suzanne Singer, David Urb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rman &amp; Chief Technology Officer: Bill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anagement: Marcee Kleinman, Paul C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, Film Group: Roger Holzbe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Manager, Film Group: Wes Horla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Coordinator, Film Group: Verna Harv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sitions: Dave Gobel, Antony Mosl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: Steven Chadima, Don Helfstein, Linda Orban, Gary 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e &amp; Operations: Frank Grei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Assistance: David Marvit, Maclen Marvit, Leonard Mlodin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 Wrubel, Andy Postman, Roxann Thompson, Don Button, Will Dr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: Steve Colwell, Fernando Echeverria, Jim Echmalian, Matt Goh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ry Gross, Lee Hasuik, Dan Kegel, Jeremy Leader, Chuck Messeng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Reyn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ompression Licensed From: Chuck Mess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rtists: Suzanne Abramson, Alice Rosen, Pamela Spertus, David Ur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ditor: Ellen McWhi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Engineer: Albert Reinha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ngineer: Hamilton Alt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Assurance: Suzanne Singer, Alan Brookman, Raymond Pl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yana Stolyarskaya, Jeff Lorentzen, Michael Casler, Dennis Ha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Curran, Carlos Schulte, Jay Summerlin, Jim Filipel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ar Gutierrez, George Portaulas, JaNien Tho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: Andrea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freader: Barbara Ann Kip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: Barbara Perry, Carla Wiggins, Cheri Wells, Chris Lawr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ne Reiter, Cie Probst, Eric Nelson, Gary Kinnsch, Janet Bark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 Gordon, Jess Bansal, Katie Quigley, Maleea Barnett, Michael Ea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Gib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Design and Packaging: Woods + W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alking Art" Percussion: Munyungo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Consultants: Geri-Ann Galanti; Paul Faulstich; Carol Patterso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Ellen Stofan; Ron Brashear; Tom McDonough; Lawrence Barne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ied Whale; The Gorilla Foundation; The Royal Anthropolog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e;  Norman Bancroft-Hunt; The Natural History Museu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ngeles; East Asian Library, UCLA; International Ocean Institu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a Scotia; Dan Kegel; Dave Marvit; Maclen Marvit; Leonard Mlodi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s: Otto Hahn and Peter May of Peter Arnold Inc.; Bob Daemmri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photo; The Bettman Archive; UPI/Bettman; The Huntington Library, 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no, CA; The Royal Astronomical Society, London, England; The Ro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wich Observatory, Cambridge, England; Jet Propulsion Labor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dena, CA; NASA/The Johnson Space Center; Werner Foreman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; Colorphoto Hans Hinz, Basel, Switzerland; Ronald H. Cohn/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illa Foundation; Anglo-Australian Observatory, NSW, Australia; 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ick, Bob Bowman and Tom Fernald of Allied Whale, Bar Harbor, Ma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Eather; Bob Miller; University of Munster, Germany; Hale Koh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eum, Maui; Tom McDonough; Paul Faulstich; Carol Patterson; Elizab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 Borgese; Dr. Sun Yat-Sen Memorial Hall, Tai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OVERERS FILM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ired by the Book by Pulitzer Prize-Winning Author: Dr. Daniel J. Boor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and Directed by: Greg MacGilliv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and Visually Conceived by: Jon Boors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and Co-Directed by: Stephen Jud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ve Producers: Dr. Jeffrey W. Kirsch, Jean Xavier Or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Producers: Adam Moos, Alec Lorimore, Expo '92 - Sevilla Res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mposed by: Steve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Design, Historical Sequences: Thomas A. Wal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ume Design, Historical Sequences: Merrily Murray-Wal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s of Photography: Richard Michalak, A.C.S.; Miguel Angel Trujill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 Oh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Director of Newton, Altamira, and JPL Sequences: Jon Boor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and Technology Supervisor: Brad Oh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f Lighting Gaffer: Pat Gill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Development Supervisor: Jack Tank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Graphics: Mr. 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ve Direction: Chris Walker, Geoffrey Fennell, Kelvin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f Science Officer: Frank Little, Ph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esign: Macky Beheshti, Robert B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and Graphic Design by: B. Green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Director: Betty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or: Penelope Gottl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or: Lorraine Bu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Director: Kim H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irector: Libby Woo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t Set Director: Tracy McCan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 Master: Timothy B. K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Coordinator: Lars Pet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ic Artist: Walter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-up: Angela Margo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ume Design Assistants: Penelope Larson, Debra Tennen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ume Construction: Eric Winterling, Suzanne Cran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, Crystal Prisms: Steven V. Corr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Manager: Jill Os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Assistants: Kathy Burke Almon, Kristi Anders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e Marie Casavant, Janna Emmel, Alison L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Personnel: Jo Ann Carlson, Debbie Fogel, Kenneth Greau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ne Hall, Cheryl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weight Camera Development: Jack Tankard, Dwayne McClinto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ff Williamson, Leonard Kawski, Bob Auguste, Jacquie Tank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Assistant: Scott H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Grip: William MacLe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dicam Operators: Anastas N. Michos, Jeff 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Production Coordinator/ First Assistant Editor: Matthew Mu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ssistant Editor: Myles Conno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Supervisors: Mark Mangini, Ron Bartlett, Weddington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ffects: Peter Parks/Image Quest, Sean Phillips, Tim Sas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by: Skywalker Sound, Joe Piantad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cals by: Imagica USA, Inc.; Sony Optical Department; Optic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Sound and Re-Recording by: EFX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cording Mixers: Ken Teaney, C.A.S.; Scott Ga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cording Assistant: Tony Ser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 Supervising Editor: Avram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ssistant Editors: Robert Walker, Marco Markovich, Liz Mer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Production Consultants: David Keighley Productions, Ltd.; Den Churchi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art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Cutter: John Pa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mm Prints by: C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ing by: Dan Moscare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d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ing: Dr. Robert Eather, Dr. Louis Herman, Dr. Ellen R. Sto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ac Newton: James Lanc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a Sanz de Sautuola: Melissa Ne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nando de Magellanes:  Zitto Kaz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Babington: Jack Gwil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s. Newton: Cynthia M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 Marcelino: Ismael C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zalo de Espinosa: Castulo Gu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maker: Mike Rob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onio Pigafetta: Brian P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Mariners: Russell Alexander, Victor Contreras, Alex Curie, Alb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b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Astronomers: Lilyan Chauvin, Kim Brant, Mixime Dumes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 Propulsion Laboratory: Dr. R. Stephen Saunders, Eric de J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ska: Ketch Ketchum, Ketchum Air Service; Mike McDonald; Mark Ed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walo Basin Marine Mammal Laboratory: Kristen Taylor, Susan Reeve, Ad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, Heidi Saffar, Neil Pohlen, Stacy Braslau, Christine D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Executive: Expo '92 - Sevilla in cooperation with Alca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 Advisory Panel: Dr. Juan Leon, Dr. Pablo Emilio Perez-Mallain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. Purificacion Marinetto, Dra. Consuelo Varela, Dr. Juan G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effrey W.  Kirsch, Jim O'Leary, Derrick H. Pitts, Valentine K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Network International; Agence Spatiale Europeene; Arianespace, In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ntamiento de Sevilla; Boston College; Carmen Bueno; Cen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igaciones Y Museo de Altamira; Dr. Jay M. Pasachoff, Willi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ge; Earthwatch; Hawaii Co. Civil Defense Agency; Hawaii Volca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Park; Jet Propulsion Laboratory, (NASA); Jose Luis Nieva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walo Basin Marine Mammal Institute; Reales Alcazare de Sevilla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edad Estatal V Centenario; Tyler Camera Systems; Univers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waii, Institute for Astronomy; W.M. Keck Observ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hkoh Soft X-Ray Telescope Images Provided by: Lockheed Palo Alto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oratory (LPARL),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nsored by: National Aeronautics and Space Administration (NASA), U.S.A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Astronomical Observatory (NAOJ), Japan; University of Toky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nsored by: Institute of Space and Astronautical Science (ISAS)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effort has been made to acknowledge each person's contribution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. If we have omitted any name, please accept our humble apolog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re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OVERERS software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copyright laws, neither the documentation nor the softwa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, photocopied, reproduced, translated, or reduced to any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or machine readable form, in whole or part,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of Knowledge Adventure, Inc., except in the manner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 Knowledge Adventu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First Edition Printed 1994. Printed in the Un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.  Edit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Adventure, THE DISCOVERERS, Speed, America Adventure, 3-D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, 3-D Dinosaur Adventure, Undersea Adventure, Kid's Zoo--A B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 Adventure, Dinosaur Adventure, Space Adventure, Science Adventu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 of Peter Rabbit Storybook, all of these Interactive Books and Mov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Knowledge Adventure, Inc.  All other product names refer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n are trademarks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INTERNATIONAL RESOURCES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following local dealers to acquire additional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(tm) products in your geographic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also inquire about the availability of international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vorite Knowledge Adventure (tm) programs.  We are proud to annou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ur programs are being translated into German, French, and Spanis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languages to come later in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stralia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a Ozisoft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bag 7 Rosebery NSW 2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02) 317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(02) 317 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Line: (008) 808 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dSoft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Business Park, St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ymouth PL 4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752) 60 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(0752) 60 6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Boulevard Camli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 247 MALAKOFF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1) 46 73 05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REKA-Klett Software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ll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fach 11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98 K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711)-66 72-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(711)-66 72-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sra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 Systems Trade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 Allenby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Aviv 65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3) 510-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(3) 517-7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p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YA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to. De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 Ignacio Luca de Tena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27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1) 320 90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LATE-BREAKING NEWS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contains some general information, late-breaking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chnical information about the Discoverer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.  THE DISCOVERERS requires approximately 520KB of 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run.  Even when there is adequate total RAM to run the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conflicts with other programs occupying memory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difficulty in running THE DISCOVERERS under these circumstan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move other memory resident programs from memory.  In MS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5.0 and above type "MEM /C | MORE" to see what progra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are loaded in memory. To verify the RAM available, check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r "Largest executable program size" parameter in K.  In MS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6.0 and above try running the MEMMAKER program to fre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RAM.  For more information about conventional memo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ment please consult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FROM WINDOWS.   To avoid possible complications under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clicking on THE DISCOVERERS icon will actually shu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run THE DISCOVERERS, then re-start Windows on ex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S.  You may get a message saying, "Application still active.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before quitting Windows." Switch to any other runn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nd exit them normally, then click on THE DISCOVERERS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If you have Windows applications already running, they will be sh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nd you will be asked to save any unsav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STALLATION.  This product has been pre-installed by IBM.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reinstall, perfor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xit Windows and install from DOS. For detailed instructions o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ee the Getting Started section. Be sure to answer Y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question about running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start Windows, by typing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en in Program Manager, click on the KA program icon to select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o to the File menu and choose Properties. A change must b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 Line of the Program Item Properties box. It will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ISCOVER\KAWIN.EXE DISCOVER.BAT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at line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S1TOOLS\ARIADOS DISCOVER.BAT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o restore the original icon, click on Change Icon in the Progr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ies box. Click on OK when the Change Icon box indicates no i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. Click on Browse in the Change Icon box. Double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under Directories in the Browse box.  Double click on the DIS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Double click on DISCOVER.ICO then click on OK tw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epeat step 3 for the Read Me icon. Change the Command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em Properties box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ISCOVER\KAWIN.EXE README.BA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S1TOOLS\ARIADOS README.B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o restore the original icon, follow step 4 using the README.ICO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COVER.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/ALT-M.  These keys will toggle sound and music (respectively)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; this feature may not be functional in all area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TOP/NOTEBOOK COMPUTER DISPLAYS.  THE DISCOVERERS requires a col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to display its high-resolution images.  It will not wo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plasma or LCD monitors on laptop PCs.  Most laptops, however,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or for an external monitor, and THE DISCOVERERS will work f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aptop hooked to an external VGA monitor.  THE DISCOVERERS will run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ertain laptop screens, such as the Toshiba 4400SXC, COMPAQ LTE'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BRAND NB 486slc which have 256 shades of grey or color screens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ll be that the right edge of the screen will be slightly c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ue to the fact that THE DISCOVERERS runs in the extra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VGA video mode of 360 x 480 pixels with 256 colors and m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laptop screens can only display 320 pixels i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, CGA, and EGA DISPLAYS.  THE DISCOVERERS requires a VGA color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not run on Mono, CGA or EGA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.  THE DISCOVERERS takes great advantage of your mous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e, but it does not require one.  There are keyboard equivalen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enjoy the product without a mouse.  Refer to "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R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ING TABLETS.  Digitizing tablets are not supported by THE DISCOVE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digitizing tablet and it is not functioning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lug the tablet, plug in a mouse, and restart THE DISCOVERERS.  Your tab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may be able to provide a software solution to an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VOLUME SOUND OR MUSIC.  Sound cards that allow software volum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different volume levels for sound and music.  If you hea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able difference, you should run the volume control program that c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 sound card to equal out th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MATE USERS.  THE DISCOVERERS install program will not generate a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program group and icon if you run under Winmate - even if you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to the Windows question during install.  Manually add THE DISCOVE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to Winmate after installation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 PROLINEA.  During INSTALL, press ENTER if you get a message 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do not have a VGA System.  If you receive a similar messag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THE DISCOVERERS, please contact Compaq Technical Suppor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 program that will correct this problem with some early model Proli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 SOUND FX.  For inquiries about your Sound FX, contact Reveal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00) 4-REVEAL or fax (818) 340-23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.  The Gravis Ultrasound requires a large driv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more realistic "wavetable" instruments to the sound card requi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of 570 K.  Consequently, you may have to free up addi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erform properly.  If you plan to run THE DISCOVERE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please do NOT run your ULTRAMID or ULTRASND TSR progra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Windows. THE DISCOVERERS will load and unload this program itsel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Gravis Ultrasound will not play sound/music test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AND SOUND CARDS.  Roland sound cards have high quality music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speech capability.  You will not get digitized speech 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without an additional sound board.  If you have a seco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, you will have to manually edit the SoundDriver and SoundDevPa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KA.CNF file.  An example setup for a Sound Bl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hardware configuration of base address 220, interrupt 5, and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1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DevParams    : a220 i5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Driver       : D:\DISCOVER\drivers\SBDIG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re D: is your CD-ROM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und cards can be configured in a similar way, choos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rom the following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DIG.DRV   - Ad Lib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FTDIG.DRV  - MicroSoft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DIG.DRV   - Pro AudioSpectrum/Studio 8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MA's 0 - 3, otherwise configure for 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PDIG.DRV   - Sound Bl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further information on sound cards and editing KA.CNF, ple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"About sound and sound devices."  If your second sound card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/O Address you can use the Change Sound Sett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SPEECH PORT-ABLE Sound Plus.  If you are using the Digispeech PORT-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Plus, check the date of your BMASTER.* driver files. If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 earlier than August, 1993, contact Digispeech or our BBS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LEARNING MODULE, PROJECT 6.  Text has been changed that di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d manual - Now reads, "Use a prism to experiment with ligh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LEARNING MODULE, PROJECT 7.  Project 7 in the printed manual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placed by "Understanding Topography" which was previously Project 8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