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COME TO UNDERSEA ADVENTU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 you for using UNDERSEA ADVENTURE.  We hope to send you off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atest adventure of all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ledge Adventure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502 Dyer Str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Crescenta, CA 912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818) 542-4200 (teleph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800) 542-4240 (ord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818) 249-0212 (technical suppo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818) 542-4205 (fa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818) 248-0166 (bulletin board - N, 8,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CONTENTS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ET THE FAM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acquainted with the family of software learning tools from Knowle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enture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TING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 out everything you need to know to install and start UNDERS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EN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UNDERSEA ADVEN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rn how to use each of the UNDERSEA ADVENTURE activ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A: LEARNING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ents and Teachers: Read about ways to get the most educational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UNDERSEA ADVEN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B: QUESTIONS AND ANSW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 answers to questions you may have about UNDERSEA ADVEN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D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 RESOU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MEET THE FAMILY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ection introduces the family of enjoyable software learning to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eloped by Knowledge Adventure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the devel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ledge Adventure, Inc. develops disk-based and CD-ROM software produ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PC and the Macintosh that encompass a wide base of informat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ry, literature, nature, science, art and music within an inter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k format that encourages exploration in ways never before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are Interactive Book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ledge Adventure Interactive Books such as UNDERSEA ADVENTURE encou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oration by igniting the innate sense of interest and curiosit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ds of all ages have about things new and different. Interactive Boo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p the power of the personal computer to demonstrate how seeming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olated facts are linked in a manner that makes them more interest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standable and memorable. Most important, these books empower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 sense of control over the entire experience, reinforcing the thr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discove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rowing fam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ddition to UNDERSEA ADVENTURE, Interactive Books available to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the original Knowledge Adventure; Isaac Asimov's Sci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enture(tm); Space Adventure(tm), authored by Caltech's Tom McDo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stronaut Buzz Aldrin; Dinosaur Adventure(tm); Kid's Zoo -- A B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imal Adventure(tm); America Adventure(tm); Bug Adventure(tm); 3-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nosaur Adventure(tm); 3-D Body Adventure(tm); and Science Adven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(tm). The Interactive Movies, Speed: The Ultimate Interactive Mov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rience, and The Discoverers(tm),  are now available. Send in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card to be sure you're kept informed of new titles, inclu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-based, and Macintosh versions, of these exciting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lk to u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Knowledge Adventure Bulletin Board System is available to you 24 h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ay at (818) 248-0166 (N, 8, 1) 1200 to 14,400 baud. You can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only-asked technical questions and answers, download new drivers fo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 card, order new products, and register your products -- all on-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 us a call toda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GETTING STARTED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ection covers everything you need to know to set up and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SEA ADVENTURE on your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do I ne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un UNDERSEA ADVENTURE you will need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IBM(r) or compatible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lor VGA or SVGA mon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D-ROM drive that supports ISO 966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hard disk with at least 2.5 megabyte of available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ximately 520 kilobytes of available 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ouse is recommended; however, the software can be run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board al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sound device is required so that you can hear high-quality digitiz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s.  Supported sound cards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Sound Blaster or compatible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Sound Blaster 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Sound Blaster 1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Aria Synthesizer Sound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Microsoft So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ATI Stereo F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Adlib G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Pro AudioSpectrum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Pro Audio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Media Vision Thunder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DigiSpeech PORT-ABLE Sound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Reveal Sound FX Wave 32 SC600 G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Reveal Sound FX 16 SC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Gravis Ultra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Logitech Soundman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Roland Sound Canvas-General Mi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rinter (optional) so that you can print UNDERSEA ADVENTURE text fil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printer that can accept ASCII text directly from your computer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riginal UNDERSEA ADVENTURE CD-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do I install the fil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 these steps to install UNDERSEA ADVENTURE on your syst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ert the UNDERSEA ADVENTURE compact disk into your CD-ROM driv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 onto that drive. For example, if your CD-ROM drive is F: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: and press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 and press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 the messages on the screen until the installation is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stall program will ask you where you'd like to store the approp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SEA ADVENTURE files on your hard drive, what sound device you ha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whether or not you'd like to run under Microsoft Windows.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be asked to decide how much disk space UNDERSEA ADVENTURE will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on your hard drive. The more UNDERSEA ADVENTURE files you store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 drive, the faster the program will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If you have difficulty installing UNDERSEA ADVENTURE see "Comm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ked questions and answers"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 under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nswered YES to the question about running under Microsoft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installed UNDERSEA ADVENTURE, a new program group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ledge Adventure has been created for your system. It contains Unders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enture, Read Me and Undersea Adventure Config, icons. Double-clic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NDERSEA ADVENTURE icon to start the program. Double-click on the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 icon to see the latest information about UNDERSEA ADVEN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uble-click on the UNDERSEA ADVENTURE Config icon to ed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ile. See About program defaults for more information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NDERSEA ADVENTURE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You'll find that the following statement has been add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386ENH] section of your SYSTEM.INI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MABUFFERSIZE=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original SYSTEM.INI and WIN.INI files are saved to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.BKA and WIN.BKA. (If WIN.BKA already exists, the old WIN.BKA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amed to WIN.BKB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do I begi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tart UNDERSEA ADVENTURE, follow these step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to the directory where the program was installed. For example,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 to the C:\SEA directory,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 and press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\SEA and press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, to start the program,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 and press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If you have difficulty starting UNDERSEA ADVENTURE, please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APPENDIX B: Questions and Answers"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USING UNDERSEA ADVENTURE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ection explains how to use each activity and explore all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SEA ADVENTURE has to o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y to begi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right way to play with UNDERSEA ADVENTURE.  You decide wh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, and how you want to move around in the program and which activ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ant to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BAS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f I don't have a mous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have a mouse, use the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 on your keyboard to move the pointer around on the screen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Enter&gt; in place of clicking the mouse button. You can also press Tab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 the pointer to each button on the screen in turn; press Shift-Tab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cle backward through the buttons. If there is a dialog box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, pressing Tab or Shift-Tab will move the pointer only to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s in the dialog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e balloons: Many of the items on the UNDERSEA ADVENTURE screen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beled with note balloons that appear whenever the pointer touch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ot on the screen. If you want to know more about an item on the scre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 the pointer around that area to see if there is a note ballo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n off the sound: If you want to turn off the sound at any time,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f I get los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're not sure how you got to a certain place and would rather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where else, look for the Anchor button on the current screen and c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it to return to the previous level. Click on as many Anchor button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essary to return to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can I d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still screen you'll see after you start UNDERSEA ADVENTU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the title and credits, is the Main menu of activities for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ose from. Move the pointer around the screen and read the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lloons. Click on one of the objects on the screen to start an 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 few objects will only make sounds when you click on them without ta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to an activity screen.) Each of the activities is explain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YOU FIND M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en to the animal name and look at the word that is shown at the top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reen. Click on the picture of that animal. UNDERSEA ADVENTUR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 you know whether you are correct. If you complete the game you'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ed to the Main menu automatically, or you can click on the Anc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 at any time to return to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 AM I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center of the screen is a close-up photograph of part of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sea creature. What animal is it? Click on one of the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ck-and-white photographs at the sides of the screen that you th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s the same animal. If you are correct the small picture will becom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ll-color photograph. If you complete the game you'll be return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 menu automatically, or you can click on the Anchor button at any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turn to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DO I EA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center of the screen is a photograph of an undersea cr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ck on one of the small pictures at the sides of the screen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nk shows something the animal in the center picture might e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SEA ADVENTURE will let you know if you are correct. If you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ame you'll be returned to the Main menu automatically, or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ck on the Anchor button at any time to return to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-D UNDERSEA WOR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introductory screen will present you with two choices and giv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ful hints for moving around in the 3-D Undersea World. Press Esc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time to interrupt the sound that is playing.  Press Esc a second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leave the 3-D Undersea Wor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der around the aquarium: Splash, the Manatee, is your undersea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 will greet you and give you hints while you're in the 3-D Unders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ld. Use your mouse to navigate down hallways and around corners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es a little practice. Don't be afraid to push the mouse hard so you'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 far. Push the mouse diagonally to change directions.  You might pre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 the arrow keys at times: press the left arrow key to move lef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the right arrow key to move right, press the up arrow key to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ward, and press the down arrow key to move backwards. Once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ing in the proper direction, press + to accelerate (move faster) and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ecelerate (slow down).  Each room of the aquarium contains pictur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ine life from a particular environment, such as a coral reef, k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est or the open ocean. Click on pictures to hear animal sounds and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ed text.  Click on the picture of the anchor or press Alt-F4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to the introductory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unt for treasure: Be sure to practice wandering around in the aquar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ee above) before you try this game! Click on the picture of the gr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te shark to play the Undersea Treasure Hunt game.  See how quickly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get through the maze and find the treasure room. You will lose tim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run into predators. Click on pictures to get fun facts and h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ck on the picture of the anchor or press Alt-F4 to retur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ory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INE ANIMAL L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center of the screen is a large picture of a marine animal.  C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where on the animal to see that part enlarged in the magnifying gl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w the animal. The text window in the lower left corner of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s interesting information about that part of the animal. Clic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icroscope in the left center of the screen to see the animal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l organs.  Click on one of the small animal pictures in the 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 corner to examine a different creature, or click on the Anc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 to return to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SEA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icture window in the right center of the screen and the text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lower left corner display information about oceans and marine lif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pictures and text will appear in these windows depend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you click in the picture window, on the data line below the pi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, in the map window to the left of the picture window, or on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cons at the top of the screen.  Keep reading below for more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vel to related topics: Click in the picture window to visi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screen about a related subject. If the picture window display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ine organism, you will travel to a screen about another mar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ganism.  If the picture window displays an ocean, you will travel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ocean. If the current screen is about ocean mechanics,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vel to a different screen about ocean mechan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ose an ocean or organism by location: Click anywhere in the map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visit the marine life that is nearest that place or to visi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ular ocean.  To rotate the globe, click on one of the arrow butt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rounding the map window. You can also rotate the globe by plac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er at any spot on the earth except the very center, then press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lding down the mouse button. The longer the line that appears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this, the faster the globe will rotate.  To move closer to or far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earth, click anywhere on the slider bar below the map window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also click on the slider and hold down the mouse button as you dr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lider to another part of the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ose an ocean or organism by length or depth: The data line bel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ture window shows either the length or depth of the ocean or organi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picture window. Click on the button to the left of the data lin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cle through the two types of data.  Click anywhere on the length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 picture of the plant, animal or ocean that is closest to that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appear in the window. Click anywhere on the depth line and a pi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plant or animal who lives at about that depth, or the ocean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deep, will appear in the window.  If you want to move just on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ward or backward in length or depth, press + or - or click onc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 or left arrowheads at either end of the data line. You ca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ck on the slider and hold down the mouse button as you drag the sli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nother part of the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ose an ocean or organism by category: The 10 small pictures acro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 of the screen are icons that stand for the following categor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eans, Plants, Sponges, Echinoderms, Cnidarians, Mollusks, Crustacea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sh, Reptiles, and Mammals. Click on one of these icons to see a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at topic. To see all the screens in a particular category,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cking on that ic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 all about it: Click on the single up and down arrow buttons bel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window to scroll the window so you can read all the text. Th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scroll as long as you hold down the mouse button, and will stop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release the mouse button. To scroll quickly one page at a time, c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double arrow buttons below the text window or press PgUp or PgD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 for more information: To go to the Undersea Reference index, clic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word in the text window that interests you. The text window will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isplay an index of words used in the Undersea Reference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s in which they appear, with the word you chose (or a similar wo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top of the window. From the index, you can click on the na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you want to visit, or press Esc or click on the Retrace butt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the text window to its previous display. To move forwar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ward in the index one page at a time, click on the single up and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ow buttons below the text window.  To scroll quickly to the next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index that has a different second letter, click on the double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ow button below the text window. Similarly, to scroll to the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 in the index that has a different second letter, click on the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arrow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To get to a specific word in the index as quickly as possible,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 typing the wor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 out the controls: There are five control buttons at the bottom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: Audio/Video, Print, Zoom, Retrace, and Anchor.  Click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dio/Video button to replay a sound or movie associated with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. Click on the Print button to send the contents of the text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your attached printer that accepts ASCII text. Click on the Zo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, when available, to expand the picture window to fill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 close-up view of the current image. Click on the Retrace button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Backspace, to travel to the screen you visited last. Each tim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ck on it you'll travel back one more screen. You can also move for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history of your travels by holding down Shift and clicking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race button or by pressing &lt;Ctrl-Backspace&gt;. Click on the Anchor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turn to the Main menu when you have finished using the Unders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SEA THE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ong the bottom of the screen are pictures of undersea creatures.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clips from the UNDERSEA ADVENTURE movies. Click on a movie cli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 that movie. Try them all! When you have finished with this activit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ck on the Anchor button to return to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EAN TOUR -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ur portholes at the top of the screen represent each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storybook tours. Click on one of the portholes to choose a tou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click on the Anchor button to return to the Main menu. Keep 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w for more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EAN TOUR - STORYBOO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 a story: When you have chosen a tour, you'll see five porthole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op of the screen that represent each of the pages of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ybook tour. Click on one of the portholes to go directly to that p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click on the fish in the lower right or left corners of the scree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 forward or backward one page. Click on the text to hear it repeat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ck on the pictures to hear the names of organisms.  You can press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urn off the narration at any time. When you have finish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tour, click on the Anchor button to return to the Ocean T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your session: To exit from UNDERSEA ADVENTURE, click on the Anchor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press Alt-X or Alt-F4 from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APPENDIX A: LEARNING GUIDE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ection is especially for parents, or for any adult who wants to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hild learn and grow as much as possible from playing with UNDERS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EN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ing and lea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ing fun and learning are two of the most natural things in the worl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hild. Your child is learning in some way when he does the thing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most fun to him. When he plays a video game in which the object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ot down the most aliens in the least amount of time, he enjoys him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improving his hand-eye coordination and dexterity. In vir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 activity kids enjoy, there is at least the potential for lear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a simple formula for getting kids to learn? Make it fu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what are they learning? How do we help them to learn the re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 things? How do we teach them to take initiative in lea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themselves and their world? After all, there won't always be a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lay that will teach them what they need to k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heory behind Knowledge Adventure Interactive Books is that the w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nite a child's intellect is to introduce him or her to the fu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rning. If we truly achieve this, we no longer have to come up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neaky ways to get kids to learn; once they recognize the inherent jo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rning, nothing will stop them from finding out everything they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SEA ADVENTURE is designed to provide your child with many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ions to explore according to her own interests. As a parent,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est possible assistant in this process because you know your chil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 level, and her interests. Most importantly, she craves one-on-on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hancing your child's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sit down with your child to play with UNDERSEA ADVENTURE, 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program, you may want to keep the following suggestions in m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 your child take the l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r child is old enough to read and follow the instructions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, let him try to install and start UNDERSEA ADVENTURE himself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et up the software for him, let him take over as soon as it is 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lay with. Simply observing and making interested comments about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child is doing is a good way to encourage his learning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sing your own agenda. For example, say, You're clicking on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s of the screen to see what happ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a learner your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m to be a student of your child more than of the software. What ca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 out about your child's learning style, interests, attention span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ught processes? If there is something neither of you can figure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the software, find out the answer together by looking it up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. Set an example by talking through this process: Why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look up `sound' in the documen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k appropriate qu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xcellent way to assist your child's learning while following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guidelines is to ask questions that are appropriate for her ag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ests and that challenge her to go a step further in her play: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nder what would happen if you clicked on those little symbols? Go slow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paringly with these questions, challenging your child only as s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ms ready. Rather than interrupting her play, you might wait a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utes for her to discover something on her own. That way you'll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rn someth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fun togeth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act that you have purchased a Knowledge Adventure product fo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ild and you are taking the time to read this guide says something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s a parent. You recognize the importance of both fun and lear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own enjoyment of the learning process and the fun you have sp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with your child will enhance your play together more than an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 you do or s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APPENDIX B: QUESTIONS AND ANSWERS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appendix will answer many of your questions about UNDERSEA ADVEN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help you solve problems you may have.  For information that is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recent than this guide, see the README file by typing readme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prompt or by clicking on the Read Me icon in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find the answer to your question here you can call Knowle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enture, Inc. at (818) 249-0212, or write down your question and fax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 at (818) 542-4205.  Before calling Knowledge Adventure, please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ted at your computer with the DOS prompt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read commonly asked technical questions and answers, am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things, on the Knowledge Adventure Bulletin Board System. The BB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to you 24 hours a day at (818) 248-0166 (N, 8, 1) 1200 to 14,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u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junk on the screen and the Install program has stopped.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I d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ata read error sometimes looks like a strip of horizontal lines. 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ing R (retry).  If it still doesn't work, call Knowledge Adventu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. for a replacement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disk compression program indicates that I have enough disk space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SEA ADVENTURE will not install completely. Why no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such as Stacker that compress your files on the hard disk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cate that you have enough disk space to install UNDERSEA ADVEN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ly when you really do not. These programs report on your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 based on how much they are usually able to compress your file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that UNDERSEA ADVENTURE copies to your hard disk are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ressed and your disk compression program will not be able to com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 further to give you more space.  Try to move or remove any fil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need in order to make room for UNDERSEA ADVENTURE, then sta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 program from the begi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STAR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SEA ADVENTURE won't start or it freezes on the first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's wro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have incorrect sound and music drivers installed.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UP.EXE program supplied with the software to change this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directory on your hard drive that you installed Undersea, typ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ress &lt;Enter&gt; to run the program.  Choose the correct sound devic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st offered. If the problem persists, see About sound and sound dev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correctly installed your sound device, run SETUP, se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Change Sound Settings" menu item, and set ExtraMemory to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bout program defaults for more information about the KA.CN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try unloading any TSR programs and reboot your computer from a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M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can use the keyboard with UNDERSEA ADVENTURE, but my mouse doesn't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should I d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find that the cursor does not respond when you move the mouse,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\sea and press &lt;Enter&gt; at the DOS prompt from your CD-ROM drive (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-ROM users). Then type mouse and press &lt;Enter&gt;.  If this solv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, you can modify the mouse commands in your AUTOEXEC.BA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.SYS file to use the mouse driver supplied with UNDERSEA ADVEN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ead of the one currently being used by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a Windows user, try exiting Windows first (using File Exi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, to start UNDERSEA ADVENTURE from the DOS prompt type sea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Ent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Mouse Systems mouse or Trackball, or a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s-compatible mouse, you may experience the hand pointer jump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ottom left corner of the screen. If so, you are using a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use Systems mouse driver that is not compatible with the Micro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 standard. Please try the mouse driver that we have provid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the instructions above, and the mouse should then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SOUND AND SOUND DE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I try to run UNDERSEA ADVENTURE I don't hear any music and I g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Warning: Couldn't initialize music driver; Music output dis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's wro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have configured UNDERSEA ADVENTURE for a different sound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the one you have. Run the SETUP.EXE program described under "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p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problem persists after you have followed the instructions abo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sound card's I/O address has probably been reconfigured. In orde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SEA ADVENTURE to find your card, you must specify the correct I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in the KA.CNF file. See MusicDevParams under About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s for more information about changing the KA.CN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problem still persists after you have checked your sound card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 address and changed the MusicDevParams default, it's likel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sound card and another device (such as a CD-ROM drive or scanner)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sharing the same I/O address. Write down the current configur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f the device cards in your computer.  Try changing so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s (jumpers or dip switches) to various configurations until 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programs work correctly. If you wish, you can pull the periph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s out of your computer and test just your sound card with Unders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enture. Add cards one by one until you find the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I try to run UNDERSEA ADVENTURE I don't get sound other than mu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 get the message "Warning: Couldn't initialize sound driver;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 disabled."  What's wro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 the advice given for the last question, but also check and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RQ Vector and DMA Channel for your sound device.  See SoundDevPa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 About program defa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hing happens when I click on parts of the screen that are suppo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 sounds. What's wro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blem may be that you do not have enough RAM for certain sound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 and play. Try unloading memory-resident programs or device driver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AUTOEXEC.BAT or CONFIG.SYS files to free sufficient memory to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se sou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sound card, but the sound is not working, make sure Unders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enture is configured for the correct sound device. To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, type MORE &lt; ka.cnf from your SEA directory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Enter&gt;. To edit the configuration file in Windows, click on the Unders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enture Config icon. To change the configuration, run the SETUP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described under About startup. Run the test program suppli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sound card to make sure it is working.  If there is a volume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l, make sure that it is turned up.  If it is still not working,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 to reconfigure your sound card jumper board settings to another I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or IRQ vector. If you've changed any of the factory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witches, jumpers) on your sound card, you must let Undersea Adventure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new settings.  See MusicDevParams and SoundDevParams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ABOUT PROGRAM DEFAULT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gital audio (voice and sound effects) doesn't sound very good on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eal SoundFX SC600 Wave 32 sound card.  What's wro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quality of the digital sound can be improved by changing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FX directory created by the Reveal sound card installation.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run the SSINIT program.  Once in the program choose the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and then select the Advanced option.  From this menu, s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eble slider to -20. Also make sure the treble and/or bass bo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es on your speakers are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can't seem to control the music and sound volume on my Rev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FX SC600 Wave 32 sound card using SSINIT.  What's wro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sea Adventure sets the music and sound volume to the appropri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s on this card before it starts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purchased a sound device after installing Undersea Adventure.  How do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the software to recognize my new piece of hardwa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SETUP at the DOS prompt from your C:\SEA directory on your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 and press &lt;Enter&gt;.  Highlight the correct sound device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Enter&gt;, and Undersea Adventure will be reconfigured to work with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hard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HARDWARE C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I use UNDERSEA ADVENTURE on an EGA or laptop displa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SEA ADVENTURE won't run on some laptops because it uses a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-resolution VGA mode. It will not work on an EGA monitor, or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l plasma or LCD monitors on laptop PCs. Most laptops, however,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nnector for an external monitor, and UNDERSEA ADVENTURE will work f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your laptop hooked to an external color VGA monitor with the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CD monitor dis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SOFTWARE C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ve trouble running UNDERSEA ADVENTURE after using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-resident programs. What should I d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SEA ADVENTURE requires approximately 520 kilobytes of RAM in ord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. Even when there is adequate total RAM to run the program, there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conflicts with other programs occupying memory. If you experi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iculty in running UNDERSEA ADVENTURE under these circumstances,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ve other programs from memory before starting UNDERSEA ADVEN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PROGRAM DEFA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ere a way to change certain defaults in UNDERSEA ADVENTU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s. You can change the default configurations by running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lter the KA.CNF file in your SEA directory, or by clicking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SEA ADVENTURE Config icon if you are running UNDERSEA ADVENTURE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Device. Type None or the name of the sound device you have hooked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You can also alter this setting by running the SETUP.EXE program descri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 About startup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ic. Type On or Off to turn the musical accompaniment on or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gitized Sound. Type On or Off to turn the digitized sound (words) o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Memory. Type Automatic, XMS, EMS, or None to indicate whethe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the program to detect extra memory and use it automatically or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extended, only expanded, or no extra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icDevParams.  UNDERSEA ADVENTURE will look for your sound car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set in the factory. You need not change these default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less you have changed the factory settings (switches, jumpers)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 card. Type an I/O address for your MIDI audio device, e.g., A24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the documentation that came with your audio device.  Also see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 and sound dev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DevParams. UNDERSEA ADVENTURE will look for your sound car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set in the factory. You need not change these default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less you have changed the factory settings (switches, jumpers)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 card. Type an I/O Address, IRQ Vector, and DMA Channel fo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gitized sound audio device, e.g., A220 I7 D3. See the documentatio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me with your audio device. Also see About sound and sound dev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ANCED USER OPTIONS (SETU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defaults can also be changed through the Advanced User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.  The Advanced User Options menu can be accessed by typing SETUP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NDERSEA directory on your hard disk, selecting the appropriate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ice, and selecting Change Sound Settings. To change the defaults,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Enter&gt; on the appropriate option and select the desired new setting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ptions listed. A description of Advanced User Options menu is li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 Card I/O Port: Select the correct I/O port used by your sound de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need not change these default parameters unless you have chang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tory settings on your sound de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 Card IRQ: Select the correct IRQ setting used by your sound de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need not change these default parameters unless you have chang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tory settings on your sound de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 Card DMA: Select the correct DMA setting used by your sound de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need not change these default parameters unless you have chang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tory settings on your sound de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ic Card I/O Port: Select the correct Music I/O port setting 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sound device. You need not change these default parameters un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changed the factory settings on your sound de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gitized Sound: This option can be set to either ON or OFF. 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OFF can increase movie playing performance on slower mach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 Volume: Controls the loudness of the digital sound (narra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 effects.) The higher the number the louder the sound. (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s only on sound cards with software volume control capability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ic: Setting can be ON or OFF. This will turn musical accompanimen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off throughout the entire game.  The Alt-M feature will not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set to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ushed Music Volume: Type a value from 1 to 100; the lower the number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er the music volume while digitized sounds are playing.  This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 not change the overall music volume; music volume is altered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digitized sounds are being 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XMS Memory: Select Automatic or None to indicate if you wan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to use extra memory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 Port: Select LPT1 or LPT2 to indicate which printer por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 is hooked up to. Printers that connect to a serial por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supported by this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ing: Select Detect to indicated whether you want the progra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detect if your printer is available. Select None to dis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inting feature of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 Sensitivity:  Type a value from 1 to 100; the lower the num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ess sensitive your mouse is to your movements.  Lower numbers mak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ier for younger children to handle the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 Device Driver: States the path to the sound device driver 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sound device.  If changed, corresponding Sound Card I/O Port, IRQ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MA may be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ic Device Driver: States the path to the music device driver 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sound device.  If changed, corresponding Music Card I/O Port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OTHER TOP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can I print the graphic imag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Images in this product may not be reproduced or transmitted i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 or by any means, electronic or mechanical, including photocopy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ing, or by any information storage and retrieval system,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ission in writing from the publis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rint images, use the -v option to SEA.B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First make sure that you have at least 530KB of lower RAM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load any unnecessary TSR programs.  To see how much memory is availa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MEM and press &lt;Enter&gt;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 and press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 \SEA and press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 -V and press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then capture a graphic by pressing &lt;Ctrl-PrtScr&gt; to crea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-mapped file called SCREEN0.BMP. (Make sure you turn off any soun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ic that is playing before you press &lt;Ctrl-PrtScr&gt;.) Press &lt;Ctrl-PrtSc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 to create SCREEN1.BMP, and so on. These bit-mapped file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rieved and printed from within many graphics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can I do about video problems like stripes on the scree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need to move some DIP switches on your video card. For exampl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ee horizontal stripes on the screen while using Headland Technology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deo-7 VRAM card to display VGA graphics, move DIP switch number 8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 opposite the one that it is currently in. This will enable I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standard video modes to display correctly without affec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on of your other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CREDITS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er: Robert Wru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ive Producer: Bill Gr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 Management: Marcee Kleinman, Paul Che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Engineering: Steve Colwell, Fernando Echeverria, Jim Echmali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t Goheen, Larry Gross, Lee Hasiuk, Dan Kegel, Jeremy Leader, Sco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yno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ech Compression Licensed From: Chuck Messe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: Based on Random House Atlas of the Oceans with an introductio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cques Cousteau; Robert Wrubel, Nicole Wrubel, Camm Swift, To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inga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: Suzanne Abramson, Alice Rosen, Manny Wong, Pam Spertus, 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k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ic: Hamilton Altsta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 Development: Brad Haugaard, Leonard Mlodinow, Will Drake, Andr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: Andrea Hill, Elaine Hay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ion Assistance: Roxann Thompson, Ellen McWhi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tos: Global Editions: James Gritz, Scott Frier, Stuart Westmarland 55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apahoe Road, Boulder, CO 80303, (303) 449-38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 Photos: Archive Photos, Picture Library Associates, Pho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archers, Inc., U.S. Department of the Interior, National Mar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sheries, National Oceanographic and Atmospheric Ag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deo: Marine Mammal Fund, The Film Bank, U.S. Virgin Islands Boar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ri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ce: Ben Hurst, Barry Je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lity Assurance: Suzanne Singer, Patrick Briggs, Alan Brookman, Raym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ows, Tatyana Stolyarskaya, Caskey Dickson, Jeff Lorentzen, Micha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ler, Dennis H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ANDOM HOUSE ATLAS OF THE OCEANS Copyright c 1991 by Mitchell Beazl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shers Ltd. Published by arrangement with Random House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hough all reasonable care has been taken in the prepar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dom House Atlas of the Oceans, neither the publishers n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ibutors or editors can accept any liability for any consequ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ising from the use thereof or from the information contained her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 the copyright laws, neither the documentation nor the software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copied, photocopied, reproduced, translated, or reduced to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ctronic medium or machine readable form, in whole or part, with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or written consent of Knowledge Adventure, Inc., except in the ma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bed in the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demarks Knowledge Adventure, UNDERSEA ADVENTURE, Science Adventu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 Adventure, Dinosaur Adventure, Kid's Zoo - A Baby Animal Adventu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erica Adventure, Bug Adventure, 3-D Dinosaur Adventure, 3-D Bo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enture and Science Adventure II, Speed: The Ultimate Interactive Mov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rience, and The Discoverers and Interactive Books are trademark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ledge Adventure, Inc. All other product names referenced herein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demarks of their respective compan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INTERNATIONAL RESOURCES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contact the following local dealers to acquire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ledge Adventure (tm) products in your geographic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sure to also inquire about the availability of international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your favorite Knowledge Adventure (tm) programs.  We are prou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nounce that our programs are being translated into German, French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nish, with more languages to come later in 199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ustralia, conta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ga Ozisoft Pty. L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k bag 7 Rosebery NSW 20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:  (02) 317 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:  (02) 317 0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t Line: (008) 808 2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United Kingd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ildSoft L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puter Compl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y Business Park, Sto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ymouth PL 4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: (0752) 60 6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:  (0752) 60 61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Fran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U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2 Boulevard Camlin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2 247 MALAKOFF Ce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: (1) 46 73 05 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German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UREKA-Klett Softwarever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tell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fach 11 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1398 Kor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:  (711)-66 72-3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:  (711)-66 72-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Isra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B Systems Trade L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6 Allenby Str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 Aviv 658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: (3) 510-57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:  (3) 517-72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Spa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AYA Multime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pto. De Marke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an Ignacio Luca de Tena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8027 Madr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: (1) 320 90 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LATE-BREAKING NEWS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"README" file has some additional information and late-breaking ne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could not make the manual as well as some important piec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ical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REQUIREMENTS. UNDERSEA ADVENTURE requires approximately 520KB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M in order to run.  Even when there is adequate total RAM to ru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, there may be conflicts with other programs occupying memory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experience difficulty in running UNDERSEA ADVENTURE under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rcumstances, please remove other memory resident programs from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MS-DOS versions 5.0 and above type "MEM /C | MORE" to see what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rivers are loaded in memory.  To verify the RAM available, chec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 screen for "Largest executable program size" parameter in 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MS-DOS version 6.0 and above try running the MEMMAKER program to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conventional RAM. For more information about conventional memor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management please consult your DOS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 FROM WINDOWS.  To avoid possible complications under the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ronment, clicking on the UNDERSEA ADVENTURE icon will actually sh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 Windows, run UNDERSEA ADVENTURE, then re-start Windows on exi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SEA ADVENTURE.  You may get a message saying, "Application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e. Quit the application before quitting Windows." Switch to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 DOS applications and exit them normally, then click on the UNDERS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ENTURE icon again.  If you have Windows applications already runn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will be shut down and you will be asked to save any unsaved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INSTALLATION.  This product has been pre-installed by IBM. If i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essary to reinstall, perform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Exit Windows and install from DOS. For detailed instructions on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see the Getting Started section. Be sure to answer Y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question about running from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Restart Windows, by typing W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When in Program Manager, click on the KA program icon to select 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go to the File menu and choose Properties. A change must be ma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Command Line of the Program Item Properties box. It will hav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similar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SEA\KAWIN.EXE SEA.BAT -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that line to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PS1TOOLS\ARIADOS SEA.BAT -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To restore the original icon, click on Change Icon in the Program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perties box. Click on OK when the Change Icon box indicates no ic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found. Click on Browse in the Change Icon box. Double click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 under Directories in the Browse box.  Double click on the SE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Double click on SEA.ICO then click on OK twic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Repeat step 3 for the Read Me icon. Change the Command Li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Item Properties box fr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SEA\KAWIN.EXE README.BAT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PS1TOOLS\ARIADOS README.BAT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To restore the original icon, follow step 4 using the README.ICO inste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SEA.I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S/ALT-M. These keys will toggle sound and music (respectively) off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, this feature may not be functional in all areas of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PTOP/NOTEBOOK COMPUTER DISPLAYS. UNDERSEA ADVENTURE requires a color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itor to display its high-resolution images.  It will not work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l plasma or LCD monitors on laptop PCs.  Most laptops,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a connector for an external monitor, and UNDERSEA ADVENTURE will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e with your laptop hooked to an external VGA monitor.  UNDERS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ENTURE will run fine on certain laptop screens, such as the Toshi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400SXC, COMPAQ LTE's and the PC BRAND NB 486slc which have 256 shad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y or color screens.  The only problem will be that the right ed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reen will be slightly cut off.  This is due to the fac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SEA ADVENTURE runs in the extra high resolution VGA video mode of 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 480 pixels with 256 colors and most of the internal laptop screen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display 320 pixels in wid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O, CGA, and EGA DISPLAYS. UNDERSEA ADVENTURE requires a VGA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itor and therefore will not run on these moni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 SUPPORT. UNDERSEA ADVENTURE takes great advantage of your mous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one, but it does not require one.  There are keyboard equival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will allow you to enjoy the product without a mouse.  Ref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USING UNDERSEA ADVENTURE"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GITIZING TABLETS.  Digitizing tablets are not supported by UNDERS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ENTURE. If you are using a digitizing tablet and it is not functio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erly, unplug the tablet, plug in a mouse, and restart UNDERSEA ADVEN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tablet manufacturer may be able to provide a software solution to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s experien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W VOLUME SOUND OR MUSIC.  Sound cards that allow software volume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have different volume levels for sound and music.  If you hea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ceable difference, you should run the volume control program that c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you sound card to equal out the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MATE USERS.  UNDERSEA ADVENTURE install program will not genera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ledge Adventure program group and icon if you run under Winmate -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said YES to the Windows question during install.  Manually ad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SEA Icon to Winmate after installation is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Q PROLINEA.  During INSTALL, press ENTER if you get a message st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you do not have a VGA System.  If you receive a similar message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ing UNDERSEA, please contact Compaq Technical Support for a p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that will correct this problem with some early model Prolin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EAL SOUND FX.  For inquiries about your Sound FX, contact Reveal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800) 4-REVEAL or fax (818) 340-237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