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DE_CD 8.9.94</w:t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