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t-Mania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exclusive  copyright  holder   for  this  software,  Mode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choosing  to  distribute  this  software  MUST  CONTACT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You may do this by sending a copy of your cata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  or  catalogs  which  sell  mostly  non-shareware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prior written permission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 software  product  -  including  all  related 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- CANNOT be  modified  in  any  way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 additions  to  the  product,   such  as  the  introducto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batch files  used  by  many  shareware 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, provided they  do  not  interfere  with  any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 price  or  other  compensation  may  be 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 A distribution fee of no  more  than  US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blisher's name, Model  Systems,  must  appear  in  all  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 may not list any of our products in advertisements, 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terature  which  describes  our  products 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list  any  of 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 which describes our  products 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material.  It is not, and never has bee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e  shall  not use,  copy, rent, lease, sell, modify,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 reverse  engineer,  or  transfer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 Any  such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hall  result  in  immediate  and  automatic 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n addition to  other  remedies  available to Model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ights not  expressly  granted  here  in  are  reserv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may not be distributed 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We 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is not to be used  as  an  enticement  to  purcha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istribution  restrictions  apply 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, whether they be  commercial 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ot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mage in some way as being from Dot-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ot-Mania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-THE-DOTS DOTS EDUCATIONAL KIDS COUN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14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is a fun game  of  join-the-dots  for  kids  of all ag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join the dots in either 1-2-3 or A-B-C fashion, then you ca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n!  Attractive, user-friendly GUI.  Also  has  help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  Sound  Blaster  support  gives  you  songs  that  pl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lots  of  neat  sound-effects  and  voices.  Mou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SB or  compatible)  optional.   Shareware  US$30.00  from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14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 is  a  fun game of join-the-dots for kids.  Use the mous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in either  1-2-3  or  A-B-C  fashion,  then  colour the pictur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user-friendly GUI.  Help  and  print  features. 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gives  you  songs and lots of neat sound-effects and voices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und card (SB  or  compatible) optional.  Shareware US$30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14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is a game of join-the-dots.  Use the mouse to join the dot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the  picture  in!   Mouse  required,  sound  card (SB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Shareware 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ot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ducational 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$30.00 (tech support, upgrade notices,  more  pi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640K RAM, DOS 2.1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Margaret Delaney &amp; Murray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4-9-444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64-9-444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100240,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Murray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REGISTRATION FORM FOR DOT-MANIA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