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-Mania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er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any of our products in advertisements, 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may not be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used  as  an  enticement  to  purcha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stribution  restrictions  apply 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, whether they be  commercial 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mage in some way as being from 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ot-Mania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-THE-DOTS DOTS EDUCATIONAL KIDS COUN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4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fun game  of  join-the-dots  for  kids  of all 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join the dots in either 1-2-3 or A-B-C fashion, then you 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!  Attractive, user-friendly GUI.  Also  has  help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 Sound  Blaster  support  gives  you  songs  that  pl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lots  of  neat  sound-effects  and  voices.  Mou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SB or  compatible)  optional.   Shareware  US$30.00  from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4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 is  a  fun game of join-the-dots for kids.  Use the mous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in either  1-2-3  or  A-B-C  fashion,  then  colour the pictur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user-friendly GUI.  Help  and  print  features. 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gives  you  songs and lots of neat sound-effects and voices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und card (SB  or  compatible) optional.  Shareware US$3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4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game of join-the-dots.  Use the mouse to join the do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the  picture  in!   Mouse  required,  sound  card (SB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ational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 more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366-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REGISTRATION FORM FOR DOT-MANIA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