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                                                   ���</w:t>
      </w:r>
      <w:r>
        <w:rPr/>
        <w:t>ܿ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 xml:space="preserve">ܺ          </w:t>
      </w:r>
      <w:r>
        <w:rPr/>
        <w:t>DREHTRIS - Spiel der Spitzenklasse         ��o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߽                          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inleitu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gratuliere Dir zu dem Besitz der Version 2.0 des fessel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ligkeitsspiels DREH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s nicht eine nette Variante des allseits bekannten Tetris un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nde Aufwertung eines jeden DOS-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HTRIS ist besonders eine Herausforderung f�r alle Tetris-Prof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r�ckten, denen das simple Aufeinanderstapeln von Steinen schon zu lang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 geworden ist, aber die sich nicht von diesem Spiel losrei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bei DREHTRIS kommt es vor allem auch auf die Taktik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es Vorausdenken an die n�chste Rotation des Fe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zu hohes Stapeln der Steine bei 180� - Felddre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richtige Seite des Feldes stapeln bei 90� - Ro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us�tzliche Attraktion auch noch die M�glichkeit, DREHTRIS zu zwei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ines Verfolgungsrennens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ann w�nsche ich Dir viel Spa� und viel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uerungen bei Drehtris 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Unwesentlichsten aber Aufwendigsten angefangen, das Outfit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durch die neuen Button, die auch mit der Maus bedie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cheidenste �nderung aber ist die M�glichkeit, nun auch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modi zu erstellen. Wahrscheinlich hat es Dich auch schon ge�rger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gerechnet zu einem ung�nstigen Zeitpunkt das Feld dan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90� dreht. Darum gibt es jetzt 9 neue User-Modi, die um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Folgende Einstell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hzeitpunkt: gibt an, nach wieviel Steinen sich das Feld jeweils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l (m�glich ist 2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hanzahl 1 bzw. 2: geben an, wieviel 90�-Drehungen das Feld zu 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gebenen Drehzeitpunkt mach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erst gilt Drehanzahl 1, nach der bei Dreh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gebenen Anzahl von Drehzeitpunkt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hanzahl 2 und dann wieder Drehanzahl 1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zwischen "konstant" und "zuf�llig" gew�hlt werden. Bei "k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nau der eingestellte Wert genommen, bei "zuf�llig" wird ein zu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zwischen 0.5xZahl und 1.5xZahl gew�hlt (f�r jede Drehung n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"konstanter" Drehrichtung wird st�ndig zwischen Rechts- und Linksdr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, bei "zuf�llig" dreht sich das Feld in eine zuf�llige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Spielmodus ver�ndert und soll diese �nderung wirksam werden (&lt;OK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rden die Highscores dieses Modusses gel�scht (es k�nnte ja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rden sein). Ein Fenster weist darauf hin, dort kann die �nd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nn nicht&gt; r�ckg�ngig gemacht werden (retten der High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unkteverteilung der Usermodi ist etwas anders als sonst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so ist sie gere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modus 0 ist der alte der Vorg�nger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kordetabelle der alten Vollversion kann weiterverwendet werden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dtrekord.jtd in dtrek1.jtd umbenannt werden. Damit bleib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Rekorde f�r den Spielmodus 0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n�tzliche Erweiterung ist die Taste f�r sch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-unten-fallen. Sollte ein Stein speziell bei 90�-Drehungen wa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L�cke geschoben werden, so mu�te bisher gewartet werden, bis er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angekommen war. Jetzt kann man den Stein mit &lt;CURSORDOWN&gt;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nten fallen lassen, was Zeit spart und Langeweile 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neuen Spielmodi gibt es nun 400 verschiedene Spieleinstell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400 verschiedene Highscore-Tabellen. Es gibt also viele Rek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tellen, also hoffentlich einen langanhaltenden Spielsp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moversion gibt es folgende Be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pielsteingr��e kann nicht ver�ndert werden (15x15 bleib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pielmodi 1-9 k�nnen genutzt und auch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Highscores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kann nicht zu zweit gespi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dienu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s erscheint nach dem Anfangsbildchen die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r Highscore-Tabelle der aktuellen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zel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mit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aturbelegung : &lt;CURSORLEFT&gt;  - Linksverschieb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URSORRIGHT&gt; - Rechtsverschieb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URSORUP&gt;    - Dreh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URSORDOWN&gt;  - schnelles Fall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PACE&gt;       - sofortiges Fall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ch ganz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bestimmten Anzahlen von gefallenen Spielsteinen wird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eht, anfangs um 180� und sp�ter dann um 90� oder auch zu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Spielmodi 1-9 k�nnen eigene Einstellungen zu Drehzeit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hanzahlen und Drehrichtungen gemacht werden. (-&gt;Optionen-&gt;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zelspiel kann variiert werden in Fallgeschwindigkeit und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ingr��e �ber den Optionen-Men�punkt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geschwindigkeit: (langsam) 0....9 (sch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elsteingr��e : (10x10-Feld) gro�....winzig (25x25-F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mit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aturbel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er 1 : &lt;CURSORLEFT&gt;  - Linksverschieb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URSORRIGHT&gt; - Rechtsverschieb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URSORUP&gt;    - Dreh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URSORDOWN&gt;  - sofortiges Fall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ch ganz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er 2 : &lt;C&gt; - Linksverschieb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&gt; - Rechtsverschib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&gt; - Dreh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PACE&gt; - sofortiges Fallen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ch ganz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wei Spieler starten in unterschiedlichen Ecken. Die Spiel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nach jeweils 15 Spielsteinen um 90� gedreht. Das Ziel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nderen Spieler mit seinem Feld einzuholen. Ist das Feld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eler zugebaut, dann ist es f�r diesen ebenfalls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einfarbe �ndert sich, wenn der Gegenspieler einen neue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ommt (zur Kontrolle des Geg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pielgeschwindigkeit entspricht der unter Options ein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pielsteingr��e kann nicht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gleiche Steine haben nicht dieselbe 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vertei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f�r jeden verbauten Stein und f�r jede vollst�ndig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kte. Die Anzahl der Punkte daf�r steigt im Verlauf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Spielmodi 1-9 werden die Punkte etwas anders v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r den Stein mit &lt;SPACE&gt; fallen l��t, kriegt je nach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punkte (erh�htes Ris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rden mit einem Stein mehrere Linien vervollst�ndigt, so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 Punkte als die Summe der Punkte f�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ien ergeben w�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 und Anzahl vollst�ndiger Linien werden angezeigt und in den S�u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mmen mit den derzeitigen Highscores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 - Anzeige von 2 Hilfe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2 - Optionen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im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..&lt;9&gt;           - Spielmodus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1&gt;..&lt;ALT 4&gt;   - Spielfeld (Spielsteingr��e)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a&gt;            -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s&gt;            - So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G CursorLeft&gt;  - Geschwindigke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G CursorRight&gt; - Geschwindigkei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m&gt;            -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 Soundblaster kompatible Karte in seinem Rechner hat und gern 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 im Hintergrund dudeln lassen m�chte, brauch nur einen CMF-Sound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l Spa� beim Spie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e, 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�rg Tied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ser Stelle m�chte ich allen danken, die mit Tips und Hinwei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Programmier-Know-How ma�geblich zu dem Erscheinungsbild dies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tragen haben. Auf die Gefahr hin, da� ich jemanden vergesse,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n dieser Stelle Lars (vor allem f�r die CMF-Unterst�tzung), die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gler Martin, Katrin, Marco, Matthias, Christian, Thomas und Steffen 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ihren Beanstandungen und Neuerungsw�nschen zu st�ndigen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egt ha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