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 Dungeon Rune Symbols  . . . . . . . . . . . . . . . . . . 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. . . . . . . . . . . . . 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 . . . . . . . . . . .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Level 1 Spell Function Keys (F1 to 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-- The heal spell  restores hit points to your player.  The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d is equal to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- The protection from evil spell  repells a monster's  attac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ound. The number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- The magic missile spell  causes a dartlike  object to  fl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's hand.  This missile hits the monster with exact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time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4 -- The shield spell generates an invisible force field betwee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and the monster. Your player's total armor plus is increa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rmor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- The strength spell  doubles  your  player's   strength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- The sleep spell  binds the  monster in a helpless  st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ation of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- The locate spell reveals nearby traps and pits. This spell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for the immediate vicinity and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- The pyrotechnics spell causes  a bolt of fire 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The amount of damage done normally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-- The firestorm spell actuates a small  blast of flames  to engu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. The amount of damage normally done is dou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-- The transmute spell restructures the surrounding air into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old can then be picked 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 Level 2 Spell Function Keys (Control-F1 to Control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 -- The  restoration   spell  restores  hit points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e amount restored is equal to doub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2 -- The scare spell  will repell a monster's attacks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3 -- The fireball spell  causes a  fireball to fly 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hands.  The amount of damage normally done to the  mon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p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4 -- The obscurement spell  creates  an  opaque  force 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wo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5 -- The power shield  spell  doubles your  player's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6 -- The wall of will  spell renders the monster helpl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ration of two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7 -- The light spell illuminates an extended area arou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. This spell has no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8 -- The levitate spell causes your player to float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walls uncontrollably for the duration of two to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9 -- The monster summon spell calls  up one to four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monst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F10 -- The   finger of death   spell  instantly  destroy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. The monster's treasure remain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 Level 3 Spell Function Keys (Shift-F1 to Shif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 -- The regenerate spell restores  hit points to your 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triple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2 -- The forget spell will repell a monster's attacks fo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3 -- The lightning bolt  spell  causes bolts of  electric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y  from your player's hands.  The amount  of damage normally d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ster is multiplied by f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4 -- The phantasmal force spell  creates a solid  wall 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 player  and  the monster.  Your  player's total  armor  plu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three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5 -- The wall of force  spell  doubles your player's 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6 -- The charm monster spell renders the monster helples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7 -- The continual light  spell  illuminates an  extended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 your player. This spell has a duration of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8 -- The passwall spell allows  your  player to travel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walls. This spell will stay in effect while in a wall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duration of two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9 -- The demon summon  spell  calls up  one to three  dem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twenty to fifty.  Demons have been found to have vast amou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F10 -- The doomkill  spell  instantly  demolish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ounding you.  The monster's  treasures will remain. This spell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dur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0  Level 4 Spell Function Keys (Alt-F1 to Alt-F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 -- The resurrection spell restores  hit points 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restored is equal to four times your constit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2 -- The fear  spell  will  repell a monster's  attacks for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s. The amount of hits repelled is equal to your dexte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3 -- The disintegrate spell  causes energy to be drai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 attacking  monster.  The  amount of damaged done  norma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ied by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4 -- The blade barrier  spell creates a  rotating  wall of 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your player and the monster. Your player's total armor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d by four armor fa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5 -- The enchanted weapon  spell doubles  your weapon plu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has a duration of thre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6 -- The hold monster  spell  renders the monster helples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lasts up to four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7 -- The teleport spell causes your player to reappear i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 of  the  dungeon  level.   Your  player   has  no  control 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8 -- The  polymorph   spell  instantly  devastates  all 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ree squares of your player. This spell lasts for one 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9 -- The time stop spell  nullifies all  monster's attack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. This spell lasts for five r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-F10 -- The genocide spell  annihilates all  monsters  with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uares of your player. This spell's duration lasts for three rou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  More Function Keys (Keys 1, 2, ..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Keypad -- If  Numlock  is turned  on then  the numeric  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for 1, 2, .. 9, etc. are used to move and play. 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 keypad entries are  used for Up,  Down,  etc.  Both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1) or Page Down -- The fight  key cause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a monster. While fighting monsters, many factors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 as your  armor plus,  your  weapon plus,  and  other 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casted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2) or Down -- This  key moves your player  to the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Occupied squares  next   to your  player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as  opening chests,  retreiving  gold,  and  eng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s in com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3) or End -- The cast key causes  your player to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chant.  In order  to cast spells chants,  they must be col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emorized during the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4) or Left -- This  key  moves your  player to the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 dungeon square.   Moving  on a square  creates  certain  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such  as  triggering  a  trap,   falling  in a  pit,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ing sc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5) or Return -- The enter key  on the numeric keypa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 as  an   'acceptance'  key for various prompts  such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ing inventory from chests, and picking up 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6) or Right -- This key  moves your  player to the 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dungeon square. Your player can move to other parts of the dung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th certain spells.  Among these spells are levitate, passw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7) or Page Up -- The evade key  causes  your 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dge the current monster (if your player is in combat) and move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acent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8) or Up -- This key moves your player to the nor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square. To change dungeon levels, move your player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 and lower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9) or Home -- The ignore key responds as a 'refuse'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prompts.  These prompts include opening and storing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hests and picking up treasu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0  Yet More Function Keys (Keys 0, ., -, 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insert "0") or Insert -- This  key  displays the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containing all the keys and their meanings. Your dungeon lev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to disk while you brow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period ".")  or  Delete  --   The  extended statu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your player character's attributes, armor pluses,  an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us. The statistics and their abbrevia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  -  Strength       INT  -  Intelligence   WIS  - 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  -  Constitution   DEX  -  Dexterity      CHA  - 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  -  Weapon         AR   -  Armor          SH   - 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   -  Cloak          HE   -  Helmet         BO   - 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plus "+")  or  Control-Right   --   The  info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current  monster hits and  experience, average, maximum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statistics for  monsters at the current dungeon level,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, and your total armor and weapon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grey minus "-") or Control-Page Down -- The chants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ll the spell chants your player has remembered.  Your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spell chants found on scrolls hidden in the dunge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0  Yet Even More Function Keys (Keys \, =, ', /,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\")  or  Control-Home   --   The trade key allow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o trade gold for statistics.  Your remaining gold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 with  the  average  cost  per  statistic.  You  can 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istic to purchase with the number keys 1-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=")  or  Control-End -- The level key  lets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 level to another level.  Your number of  stored leve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. You can select any level to continue pla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'") or Control-Page Up  -- The use  key uses a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wand,  potion,  staff, or ring.  You must first collec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tems in the dungeon. You must then enter the letter of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/") or Control-Left -- The inventory key 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s, potions, staffs, and rings your player has collecte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used with the Use  command or  with the key combinations Alt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- lis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ursor keypad ";") or Shift-Tab -- The buy key  allows your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 inventory. Your remaining gold is displayed along with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per inventory item.  You can select the item to purcha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keys 1-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0  Yet Even Some More Function Keys (Extended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A to Alt-J) -- These  ten key combinations use  up a charg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 ten wands your player  has collected in the dungeon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nd is used then a spell is cast from the w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Q to Alt-Z) -- These  ten keys  use a charge  from a po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 casts  the spell it  has stored.   You must  first collec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ion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A to Control-J) -- These ten keys use a staff. When the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charge from the spell it has stored then the spell is 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ntrol-Q to Control-Z) -- These ten key  combinations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rings your player has collected in the dungeon. Then the ring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ll charge and casts the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t-0 to Alt-9) -- These ten keys  release the Globe of Power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lobe is found in a chest.  There is only one globe per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only have one globe.  Each key  casts one spe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powers  of the globe.  Once each spell is used  then  the glob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leted and you must find another 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X, #, ~, $,  symbol is a chest.  Chests can  be opened,  and usuall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mor and weapons.  It is said there was once a Globe of extrem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ed in a chest.  This Globe could  unleash the immens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t and allow the user to control whatever h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^ symbol represents a trap.  Traps are not visible until trigg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cated  (with the locate spell).  Traps in  higher  dungeo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more damage to your player. Traps block dungeon pa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 symbol is a pit. Pits become visible when your player has f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.  Pits in higher  dungeon levels cause  more damage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pells  allow your player to move around pits,  such as levit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wall, and tel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* symbol are gems.  When you land on  gems then  your player p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up. They are converted to gold in your inventory.  Gold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crease to the next level when you have enough exper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! symbol is a teleporter.  You can either land on a  telepor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.  Entering a  teleporter can  move your  player  to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or some place in the current level. Tele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 after they have been ente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0 Dungeon Rune Symbols (cont.) (?, &gt;, &lt;, &amp;, |, @, %,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? symbol is a temple.  You can either pray at the temple,  pil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r ignore it.  Temples disappear  after  they are acted 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llage it you can be hit for damage or rewarded with treasur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y either nothing may happen or gold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gt; symbol  is a  stair leading up.  When you  enter a stair up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ne  your player exits the dungeon.  Stairs up from lowe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d to the next higher dungeon you we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 symbol is a  stair  leading down.   There  is no  limit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Lower levels have more and more difficult monster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amp; symbol  are coins.  When your  player  picks up  some coin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gold  hoard is  incremented by  the number  of  coi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 by 100 peices of g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| symbol is a wand.  There are ten different types of wand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Each  one is  charged with  an attack spell.  You can c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 with a  wand with the Use command.  When the charges are u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wand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@ symbol is a potion.  There are ten different types of po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. When you pick up a potion you can drink the content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command. When the charges are used up the potion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% symbol  is a  staff.   There are  ten  different  staffs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.  When you pick up a  staff you can use the staff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When the charges are used up the staff van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 symbol is a ring.  There are ten different rings in the dunge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layer can use a ring with the Use command.  When the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up the ring vanish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0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playing, type 0 for help, or Q for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24th  row  status   line  displays  the   following 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lvl is  the dungeon level.  Lvl is your player's  level.  Hp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's  hit points.  Exp is your  player's experience.  Gold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gold hoarded.  Nm is the number of monsters remai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ngeon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4th line status area can also  display the player's  spel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the length of the  line permits.  The display  shows  SP 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 These numbers are the remaining points which can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spell levels one to fou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UNGEON v8.0 Documentation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0 More Additional Valuab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 during game play are by the eq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lvl=Int(Rnd*Dlvl+Dlvl/2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p=Int((Rnd*Dlvl*2+1)*Mlvl^2/2+Dlvl*2+Rnd*Mlvl*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=Int(Hp/Mlvl)*Int(Dlvl/2+1)+Int(Rnd*H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hits=Int(Rnd*(Mhp/Armor)+Mlv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s=Int(Rnd*Strength+Level/2)*Bonus+Weapon+Dl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Mlvl is the monster level, Dlvl is the dungeon level, Mhp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ster  hit points,  Exp  is the  monsters experience,  Armor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d armor  plus,  Weapon is  your weapon plus,  Strength is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ngth,  Level is your expertise level, Hits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 your can do  to a monster,  and Mhits  is the number of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a monster can do to you. Int converts to integer. Rnd gen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value from 0 to 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