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Electranoid Version 1.02s - Order Information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what do you get if you order the full version of this program? In a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! A lot more! The registered version includes 100 levels, more enem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music and is designed in an increasingly challenging forma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ed the shareware version of Electranoid, then you would be foolish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k over the measly $13 bucks for the full version. Remember,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try before you buy... try getting that in any retail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ays! But, we can only keep bringing you this quality of softwa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upp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encourage you to distribute this program to local BBS's, and amo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ends and collegues. If you are interested in commercially distribut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(i.e. catalogs, CD, etc.), you must contact Pixel Painters Corpo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 Please refer to the LICENSE.DOC for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 Sa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ales in the United States, you have several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 You can order by sending check, money order, or travellers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 Pixel Painters. Please make sure to use the ORDER.FRM for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You can use your American Express or Optima card for f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ipping by calling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703) 222-0568   Monday - Friday 10:00am through 7:00pm 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Sa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ales outside the United States, you can send us an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ey order, international travellers check, or a personal chec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local bank. Please add an additional $1.00 for the extra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send us a personal check, please add $2.00 for the b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nsaction fee. Make sure to take into consideratio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ign exchange rate. All prices are given in US curr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Pixel Pain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          P.O. Box 28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rrifield, Virginia  221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phone No.:    (703) 222-0568 (M-F, 10am - 7pm 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:       73733,2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merica On-Line:  Pxl Pntrs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