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rouble-shooting and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software, please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requires the following minimum configuratio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version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3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 Meg RAM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 expanded memory driver (EMM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switches that may be utilized with Elect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-     This disables the enemies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-     This turns off monitor syncronization o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ese switches if Electranoid does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smoothly during game play. Only those with slower mod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have any interest in these switches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/E- switch. This will allow the game to function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/S- switch turns off all monitor syncronization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to become slightly "tuggy." However, on some laptop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ny problems with Electanoi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You may refer to the ORDER.DOC file on information o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sudden unexplainable errors or lock-ups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system immediately. This does not include progr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" messages. The "Critical Error" messag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a safeguard against lock-ups and problems. It is usu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reboot after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ON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ritical error messages that you may encounte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EMM driver, and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You need to make sure that you have preloaded your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   - This software requires the use of an EMM drive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your DOS manual on information on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 driver properly. This program requires at least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vailable E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RAM - Electranoid requires 480K of available base 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have enough base RAM to run the program,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will prompt you to this effect. You ma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DOS manual on how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e way to free up mor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INDOWS AND DISK-CAC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 not run this program from Windows or any oth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While this program will work properly with most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n certain BIOS's, when combined with disk cach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lock-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