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Pinball CD * Introduction &amp; infos pour remdier aux perturbations * V.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Pinball - Systme ncess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 IBM PC ou compatible (386 ou plus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cteur d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rte graphique / moniteur "VG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que dur (environ 100KB de mmoire lib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pic Pinball sout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 Blaster cartes compatibles, Sound Blaster Pro, /-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 l'Epic Pinb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ntrez dans votre lecteur de CD-ROM (ex: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apez START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Questions gnrales et leur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Pinball e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faire fonctionner ce jeu sous Windows, activez le logic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INBALL.PIF" (SURTOUT PAS PINBALL .EXE!!!) dans le rpertoire \PINBALL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rencontrez des problmes en faisant marcher le jeu sous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le terminer et le faire marcher sous DOS. Nous vous prsentons to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excuses pour ces inconvni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re les jeux "Epic MegaGames" tout  fait compatibles avec Windows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e de nos priorit actu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Pinball e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que l'Epic Pinball soit tout  fait fiable sous OS/2 avec cer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s, nous ne vous recommandons pas l'utilisation de ce systme c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squerait de provoquer un blocage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uillez donc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ctiver l'Epic Pinball sous DOS ou sous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que nous ayons tent de le faire, il nous a t impossible de rendr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 compatible avec l'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 libre insuffisante (NOT ENOUGH FRE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:  Lorsque je veux activer l'Epic Pinball, le jeu ne marche pa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nnonce suivante appara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need (chiffre) of free memory to run this prog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us ncessitez (chiffre) de mmoire libre pour faire fonctionn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Veuillez vous procurer plus de mmoire libre avant d'activer le je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quelques solutions que nous vous suggr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i vous avez essay d'activer l'Epic Pinball de Windows, quit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et activez le jeu du prompt "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 vous avez tent d'activer l'Epic Pinball en vous servant du DOS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u systme de menu, veuillez quitter c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z le jeu du prompt "DO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logiciels occupent une partie de votre mmoire de trav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bien qu'il n'y a plus assez de KB pour l'Epic Pin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ucune des solutions ne convient pour rsoudre votre problme, procd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Tapez "MEM" [Enter]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u promt "DO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ous obtiendrez une longue liste liste d'informations concernant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de trav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s attention au chiffre dans la ligne marque "taille maximal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 excutable". Ce chiffre correspond  la quantit de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ellement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 princip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i vous utilisez le DOS 6.0 ou une version suprieure, racti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ordinateur en tapant RESET ou en pressant Ctrl-Alt-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Alt-Eff). Attendez l'annonce "Activer de MS-DOS..." et appuyez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[F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AUTOEXEC.BAT et chaque CONFIG.SYS vous demandera maintenant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ligne doit tre excute. Ne rpondez par "O" que si la qu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 rapport avec votre lecteur de CD-ROM. Sinon,  il vous suffir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re pa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ssesseurs de cartes son "ProAudio" doivent conserver les lig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aux pilotes de priphriques pour leur cart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j copi l'Epic Pinball sur votre disque dur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la touche [F5] pendant que MS-DOS est activ, toute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s inutiles ne seront pas prises en consid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6.0 omet ainsi tous les TSR, gestionnaires de mmoire et 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qui seraient normalement activs au 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z vous sur "Pinball CD ROM" et activez le jeu  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 vous utilisez une version antrieure  la version 6.0, il vous faud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ir une disquette d'activation (boot dis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vous permettra de charger votre systme sans les TSR et 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srez une disquette vierge dans le lecteur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 dans le lecteur B:!!!) et formatez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ttendez que votre ordinateur ait format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arquez "Boot Disk" sur cette disquette et conservez la prcieus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en aurez besoin  chaque fois que vous activerez l'Epic Pin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piez votre AUTOEXEC.BAT et votre CONFIG.SYS sur cette disquet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z tout sauf les lignes qui chargent le pilote de votre lecte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HI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ssesseurs de ProAudio Spectrum doivent galement conserv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e de priphrique pour leur cart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aintenant remettre votre systme en marche et jou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pic Pinb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srez le "boot disk" dans votre lecteur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Rechargez votre ordinateur, soit en pressant CTRL-ALT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uche d'effacement), soit en appuyant sur la touche marqu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ttendez que l'ordinateur ait t charg  partir d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Lorsque le prompt "DOS" a:&gt; apparat, vous pouvez allez dans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 de CD-ROM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: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ctivez le jeu avec START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seil pour les propritaires des dcompresseurs de disques durs "Stack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perstor" etc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comprim votre lecteur C:, et ncessitez un "boot disk"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 le Pinball, vous devrez installer le jeu sur un autre lecteur n'ay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 comp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z le manuel de votre logiciel de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ci n'est valable que pour les utilisateurs du DOS 5.0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s efforts n'taient pas couronns de succs, il vous faudrait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 sur votre disque dur (veuillez consulter la section "Copier l'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sur le disque dur) et vous devriez galement rpter les 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 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ES GENER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: Lorsque j'active le PINBALL, mon systme se bloque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s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Rendez vous dans le sous-rpertoire \PINBALL du compa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z SETUP (le systme de rglages) et vrifiez si t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glages ont t faits correctement. Si vous n'utilisez p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son, vous devez indiquer "pas de carte son" dans votr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install une carte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outes les options du setup doivent tre correc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z les rglages des adresses, IRQ et DMA (la plupart des ca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fonctionnent avec DMA 1). Si vous ne connaissez pas l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ses par votre carte son, veuillez consulter votre manu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y trouverez les renseignements concernant la configuration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rglages de votre c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slectionn la qualit du son "Ultra High Quality"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y High Quality", essayez l'option "High Qual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 votre carte son ne fonctionne pas avec d'autres jeux, i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que cela soit d  un conflit entre les canaux "IRQ" et "DM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votre systme avec d'autres cartes ins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z votre manuel afin de remdier  ces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: Il arrive que les animations se mettent  vac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Ce vacillement peut tre provoqu par l'utilisation d'un 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p lent (386 avec moins de 33 MHz) avec une cart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vous conseillons de couper la musique si le vacillement devenait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: La musique et le son ont une bonne qualit lorsque j'activ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, mais ils sont coups ds que je charge un f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Cela peut arriver si vous n'avez pas choisi le bon IRQ pour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n. Activez SETUP (systme des rglages) et ajustez le bon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ILS POUR LES CART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pic Pinball devrait trs bien marcher avec les cartes son suivan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, PAS+, et PAS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'option "Sound Blaster Clone" dans votr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 Sound Blaster Pro ou Sound Blaster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 Les cartes son "Pro Audio Spectrum" ncessitent un pilote "P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doit avoir t charg au pra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pic Pinball ne peut reconnaitre votre carte que si ce pilote a t ch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anuel de votre PAS vous expliquera la marche  suivre pour appeler le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e dans votre AUTOEXEC.BAT et dans votr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 le souhait de nombreux utilisateurs, l'Epic Pinball sout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le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simplement "Gravis Ultrasound " dans votr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eviez avoir des problmes, vrifiez adresse, ainsi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ux "IRQ" et "DM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s problmes ne disparaissaient pas, il vous faudrait rech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sans le pilote "G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pic Pinball soutient le GUS directement et ceci peut cr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urbations (ex: avec SBO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cart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abricants lancent de plus en plus de cartes son sur le m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es numros des principaux producteur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e            carte son    Tlphone BBS   CompuServ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------------------ ------------ ------------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Vision  Pro Audio Spectrum 800-638-2807 510-770-0527  MultiVen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Labs Sound Blaster      405-742-6622 405-742-6660 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       Ultrasound         604-431-1708 604-431-5927  PcVenB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'Epic Pinball requiert l'utilisation du Gravis UltraSound ou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und 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tre carte son n'est pas compatible  cent pour cent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, le jeu ne fonctionnera probablemen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L'EPIC PINBALL SUR VOTRE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copier l'Epic Pinball sur votre disque dur (ex: C: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issez d'abord un rpertoire sur le lecteur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sur C:       C: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blis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PINBALL  MD PINBALL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z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rpertoire  CD PINBALL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z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de CD-ROM   D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PINBALL  CD PINBALL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z mainte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 "DOS"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pier les fichiers   COPY *.* C: [Enter]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z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C:           C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z l'ordre "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 afin de dsact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LY             ATTRIB -R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pic PINBALL se trouve maintenant su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ur C: dans le sous-rpertoire \PIN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aintenant activer le jeu en tapant PINBALL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seil pour les propritaires des dcompresseurs de disques durs "Stack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perstor" etc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comprim votre lecteur C:, et ncessitez un "boot disk"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 le Pinball, vous devrez installer le jeu sur un autre lecteur n'ay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 comp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z le manuel de votre logiciel de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ci n'est valable que pour les utilisateurs du DOS 5.0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s efforts n'taient pas couronns de succs, il vous faudrait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 sur votre disque dur (veuillez consulter la section "Copier l'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sur le disque dur) et vous devriez galement rpter les 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 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ECHNIQUE "EP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cessitez une aide supplmentaire, veuillez contacter notre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au numro suivant: 301-983-9771 entre 9 et 5 heures, ou nous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venir un fax au:  301-299-38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question est complexe, appelez nous tandis que vous utilisez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 afin que nous puissions vous apporter une meilleure 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galement nous joindre en ligne direc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:  72662.172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FTP:   ftp.ulowel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Nous rpondons aux questions envoyes dans la section "Gam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:          Nous rpondons aux questions  la table ronde des jeux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und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igy:        Appelez le 800-524-3388 pour obtenir un kit "CompuServe"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agement de votre p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-P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z: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auds:   414-789-4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K Bauds:  414-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