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pic Pinball CD</w:t>
        <w:tab/>
        <w:t xml:space="preserve"> *  Introduccin &amp; Troubleshooting-info   *</w:t>
        <w:tab/>
        <w:t xml:space="preserve">DOS Versin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erid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BM-PC compatible con procesador 386 y 16 MHZ en adela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nidad de CD-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arjeta de grfica y monitor V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isco duro con una capacidad libre de 100K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c Pinball apoya tambi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arjeta de sonido SondBlaster u otra compatible, SoundBlaster Pro,/-16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arjeta de sonido Gravis Ultras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ga e inicio del programa Epic Pinb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Cambie el DOS-prompt a la unidad de CD-ROM (p.ej. D:  &lt;Enter&gt;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Escriba: PINBALL y confirme con &lt;Enter&gt;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:</w:t>
        <w:tab/>
        <w:t xml:space="preserve">&lt;Enter&gt; (u otra letra que corresponda a la unidad de CD-ROM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RT</w:t>
        <w:tab/>
        <w:t xml:space="preserve">&lt;Enter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bles problemas y sus solucio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c PinBall sobre la presentacin de Wind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Ud. quiere cargar e iniciar este juego bajo la presentacin de Window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onces comience primero con el programa PINBALL.PIF (y No PINBALL.EXE-!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se encuentra bajo el directorio \PINBALL del CD que se encuentra en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ad de CD-RO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iguen habiendo problemas para iniciar el juego sobre la presentac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Windows, concluya entonces la presentacin de Windows y cargue el jue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lnea de comando del DOS-promp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INBALL</w:t>
        <w:tab/>
        <w:t xml:space="preserve">&lt;Enter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ntario: Nosotros hacemos resaltar la inconveniencia de cargar este jue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de la presentacin de Windows, ya que se pierde un poco la efectividad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pidez de su computadora. Prximamente presentaremos este programa en 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n para Window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c Pinball y OS/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otros no podemos garantizar de que Pinball funcione en todas l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adoras con el sistema operador OS/2 y bajo una pantalla global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-virtual, debido a que bajo OS/2 no se puede establecer un contac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 entre las funciones del programa y el Hard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 se realiza virtualmente por intermedio del OS/2. Si Ud. se conoce mu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en con el sistema OS/2 puede entonces ajustar el DOS-virtual de tal mane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PINBALL funcione con otro sistema operador y versin de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.ej. MS-DOS), o variando las opciones para DOS que ofrece el sistema OS/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uficiente memoria de trabajo (NOT ENOUGH FREE MEMORY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cin del problema: Si yo cargo el programa Epic Pinball, antes de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cie el juego aparece el siguiente mensaj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You need ******* of free memory to run this program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*** = cantidad en Bytes. Usted requiere de  ****** Bytes de memoria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bajo libres para el uso de este juego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ntario: Como Ud. ya sabe, con el sistema operador DOS la memoria de traba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limitada hasta 640Kb. Esta memoria es utilizada en gran parte por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 Epic Pinba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cin: Si Ud. intent cargar el programa Epic Pinball por intermedio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acin grfica de WINDOWS o con la presentacin del DOSSHELL, enton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luya primero Windows o el DOSSHELL para regresar a la lnea de coma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DOS-prompt (C:\&gt;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ego vaya al directorio bajo el cual est el programa PINBALL y crguelo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ev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RT</w:t>
        <w:tab/>
        <w:t xml:space="preserve">&lt;Enter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a memoria de trabajo sigue siendo insuficiente, haga lo siguient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Utilice el programa MEM. (indica la utilizacin de memoria de trabajo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M</w:t>
        <w:tab/>
        <w:t xml:space="preserve">&lt;Enter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le indica sobre la pantalla de qu manera esta sie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da ya la memoria de trabajo de su computadora. Tome apunte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tidad en Bytes que Ud. todava tiene a disposicin de la memoria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baj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informacin est escrita en la lnea: "******** Byte = Mxima memor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nible para cargar un programa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o se obtiene ms memoria de trabajo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Si Ud. usa DOS con la versin 6.0 u otra ms avanzada, vuelva a activ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omputadora por medio de RESET o pulsando las teclas &lt;Control+Alt+Supr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mismo tiemp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re Ud. hasta que aparezca el mensaje "Carga de MS-DOS ..." y pulse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e momento la tecla &lt;F5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sto sirve para que el sistema operador DOS ignore todos aquellos progra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por regla general permanecen en la memoria -programas de tipo TSR-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Ud. enciende su ordenado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ora se debe encontrar la raya intermitente del cursor sobre la lnea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del DOS-prompt. Pase a la unidad de CD-ROM y cargue PINBALL de nue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:</w:t>
        <w:tab/>
        <w:t xml:space="preserve">        &lt;Enter&gt; (u otra letra que corresponda  a la unidad de CD-R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RT</w:t>
        <w:tab/>
        <w:t xml:space="preserve">&lt;Enter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En caso de que Ud. trabaje con una versin antigua a 6.0 de DOS, primero 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ene que crear un disquete con el sistema operador (Bootdisk) y desp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iende la computadora de nuevo, introduciendo previamente este disqu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 unidad correspondien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crear el disquete con el sistema operador DOS (Bootdisk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ga lo siguient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troduzca un disquete en la unidad de disquetes que correspo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 letra A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RMAT A:/s/v:bootdisk</w:t>
        <w:tab/>
        <w:t xml:space="preserve">&lt;Enter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re un momento hasta que haya sido formatead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aque luego el disquete y mrquelo con el nombre "Sistema DOS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tilcelo siempre que quiera jugar con PINBA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leo del disquete con el sistema operador DOS (Bootdisk) para jugar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NB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troduzca el disquete con el sistema de DOS en la Unidad de disquete A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Reinicie el proceso de carga del ordenador (Con &lt;Control+Alt+Supr&gt;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o vulvalo a encender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Espere hasta que haya terminado el proceso de carga del sistem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. y aparezca la lnea de comando el DOS-prompt (A:\&gt;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Pase al directorio donde se encuentra instalado el programa PINBALL pa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gar e iniciar el juego. Por ejempl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:</w:t>
        <w:tab/>
        <w:t xml:space="preserve">        &lt;Enter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TART</w:t>
        <w:tab/>
        <w:t xml:space="preserve">&lt;Enter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acin: Si Ud. emplea programas tales como "Stacker" o "Sperstor" u otr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la compresin de datos sobre el discos dur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e PINBALL sobre una particin no comprimid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alo solamente en caso de que Ud. tenga que iniciar el proceso de car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ordenador por intermedio de un disquete (Bootdisk), a causa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uficiente memoria de trabajo de su orde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d. hallar ms informacin al respecto en el manual del programa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in. (Esta anotacin es solamente vlida para los usuarios de DOS 5.0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as comu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a: Cuando trato de cargar PINBALL, la computadora deja de funcion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vuelve a comenzar el proceso de carga del sistema operador D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cin: Vuelva Ud. a cargar el SETUP correspondiente al programa PINBALL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ique si son correctos los datos seleccionados por Ud. mismo la prime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z que realiz la instalacin de PINBALL. Si su ordenador no ti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porada una tarjeta de sonido, entonces en el setup tiene que est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cionado el punto que indica que no existe esta tarje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in tarjeta de sonido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aso de que en su ordenador est incorporada una tarjeta de soni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Blaster u otra compatible, o tambin Pro Audio Spectrum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vis Ultrasound tenga Ud. en cuenta los siguientes punt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odos los valores en las opciones del setup tienen que correspo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amente con el Hardware de su orde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ique las el nmero hexadecimal de la direccin del IRQ como tamb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ifra del DMA. (La mayora de las tarjetas de Sonido trabajan con DMA 1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aso de que Ud. desconozca los valores del nmero de la direccin pa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IRQ y para el canal DMA, avergelo en el manual que viene con la tarj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sonid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encontrar Ud. todos los datos referentes a la configuracin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ustamiento de la tarjeta de sonido. Si para la calidad de sonido U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 escogido "Ultra High Quality" o "Very High Quality", seleccione mej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alidad a "High Qualit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final no olvide Ud. de archivar los datos que ha variad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En caso de que su tarjeta de sonido no funcione tampoco con otros juego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ser que se presenten conflictos entre el sistema operador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nador y el nmero de la direccin del IRQ o/y  el nmero del canal DM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emplea la tarjeta de son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uelva Ud. a tomar el manual de la tarjeta de sonido y busque l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servaciones que deben haber para ajustar la configuracin de la tarje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sonido de tal manera, que se elimine el conflicto existente en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sistema operador DOS y la tarjeta de sonid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a: La animaciones titilan de vez en cuand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cin: Este problema ocurre sobretodo en computadoras que trabajan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a lentitud como es el caso de un ordenador dotado de un procesador 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menos de 33 MHZ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titileo puede ocurrir muy probablemente cuando al mismo tiempo que U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ega con PINBALL , pone en funcionamiento la tarjeta de sonido para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msica. Si le molesta aquel titileo le aconsejamos apagar la msica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ompaa a este juego, desistiendo del uso de la tarjeta de sonid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a: La msica y el sonido funcionan cuando cargo el juego Epic Pinbal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o dejan de funcionar apenas se carga una mes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cin: Esto siempre ocurre cuando la tarjeta de sonido se ajusta con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ero falso en la direccin del IRQ. Vuelva Ud. a realizar el SETUP pa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nueva configuracin de la tarjeta de sonido y cambie el nmero del IRQ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ciones en relacin a la tarjeta de soni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 Audio Spectrum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ic Pinball debe funcionar muy bien con tarjetas de sonido mode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, PAS+, y PAS-16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aso de que Ud. posea uno de estos modelos seleccione durante el SET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la instalacin de la tarjeta de sonido el punto "Sound Blaster Clon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also sera seleccionar Sound Blaster Pro o -16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e! La tarjeta de sonido de marca Pro Audio Spectrum necesita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PAS, y tiene que ser cargado previamente. Epic Pinball Solam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dr reconocer ese tipo de tarjeta de sonido, si ha sido cargado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previamente. En el manual de la tarjeta de sonido encontrar U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descripcin detallada para la instalacin del Driver correc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tro del fichero autoexec.bat  o del fichero config.s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vis Ultrasoun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edido de muchos Epic Pinball apoya tambin las tarjetas G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cione Ud. simplemente el punto "Gravis Ultrasound" cuando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izando el programa de instalacin SETU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e llegan a presentar problemas con esta tarjeta de sonido verifi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favor los nmeros correspondientes al IRQ y al canal DMA. Si sigue 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iendo problemas vuelva a cargar el sistema operador DOS de su computad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&lt;Control+Alt+Supr&gt; o RESET o simplemente apagndola y volvindola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ender), sacando previamente del autoexec.bat o config.sys el fiche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correspondiente a la tarjeta de sonid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teponga Ud. al nombre del Driver el trmino REM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ic Pinball apoya a Gravis Ultrasound directamente y por eso se podr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ar conflictos; por ejemplo con el SB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o tipo de tarjetas de soni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ada momento salen al comercio nuevas marcas de tarjetas de sonid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qu tiene Ud. el nmero de telfono de los mayores productore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jetas de sonid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any:</w:t>
        <w:tab/>
        <w:t xml:space="preserve">Creative La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nd Card:</w:t>
        <w:tab/>
        <w:t xml:space="preserve">Sound Bla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one:</w:t>
        <w:tab/>
        <w:t xml:space="preserve">405-742-662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S:</w:t>
        <w:tab/>
        <w:t xml:space="preserve">405-742-666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uServe GO:</w:t>
        <w:tab/>
        <w:t xml:space="preserve">Bla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any:</w:t>
        <w:tab/>
        <w:t xml:space="preserve">Grav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nd Card:</w:t>
        <w:tab/>
        <w:t xml:space="preserve">Ultras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one:</w:t>
        <w:tab/>
        <w:t xml:space="preserve"> 604-431-170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S:</w:t>
        <w:tab/>
        <w:t xml:space="preserve">604-431-592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uServe GO:</w:t>
        <w:tab/>
        <w:t xml:space="preserve">PcVenB (14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any:</w:t>
        <w:tab/>
        <w:t xml:space="preserve">Media Vi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nd Card:</w:t>
        <w:tab/>
        <w:t xml:space="preserve">Pro Audio Spectr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one:</w:t>
        <w:tab/>
        <w:t xml:space="preserve"> 800-638-280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S</w:t>
        <w:tab/>
        <w:t xml:space="preserve"> 510-770-052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uServe GO:</w:t>
        <w:tab/>
        <w:t xml:space="preserve">MultiVen (12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e: Para el uso Epic Pinball no es condicin tener ni una tarje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marca Gravis Ultrasound ni  tampoco una tarjeta SoundBlas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o si la marca de la tarjeta de sonido que Ud. tiene no es 100%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la tarjeta de sonido SoundBlaster, lo ms probable es que no funci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juego Epic Pinba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oyo tcnico por parte de EP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Ud. necesita ayuda tcnica para la instalacin de este juego, dirj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onces a la seccin de apoyo tcnico de EPI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ario de servicio: De 9 a.m.  a  5 p.m. (Hora de occident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: 301-983-977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fax: 301-299-384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d. tambin puede hacer uso de nuestro Mailbo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puServe:</w:t>
        <w:tab/>
        <w:t xml:space="preserve">GO EP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ternet Mail:</w:t>
        <w:tab/>
        <w:t xml:space="preserve">72662.1725@compuserve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ternet FTP:</w:t>
        <w:tab/>
        <w:t xml:space="preserve">ftp.ulowell.ed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Amrica Ud. tambin puede encontrarnos bajo el siguiente nmero de telfon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: 800-524-338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-PC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:</w:t>
        <w:tab/>
        <w:t xml:space="preserve">Epic MegaGa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00 Baud:   414-789-42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4K Baud:  414-789-436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