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Deutschland      Telefon: (0) 40-899684-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lssohnstr. 15d                 Fax: (0) 40-899684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761 Hamburg (Germany)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Pak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ie: retten Sie Ihr Hund Sparky!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die Trilogie (f�r Windows).............. DM 4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!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 I &amp; II: Deathwatch &amp; Approaching Evil......... DM 3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six-planet mega blast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spielend lernen...........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3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 Man............................................ DM 3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 PC.......................................... DM 3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.................................................. DM 3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Bei Voraus-Zahlung (Scheck/Kreditkarte) Versandpauschale DM 5,00 ___5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ei Versand per Nachnahme....................zus�tzlich  DM 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ESAMTSUMME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3.5" Low Density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5.25" High Density        [ ] ...hier, wenn Sie uns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gebot erhal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urtsdatum: ________________________ 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achnahme (nur innerhalb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berweisung Konto-Nr.347604, BLZ 200 700 00, Deutsc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urocard/Mastercard   [ ] VISA   [ ] American Express   [ ]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en-Nr._______________ g�ltig bis: _______ Unterschrift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