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Epic Pinball CD  *  Instructions &amp; Troubleshooting Info     *   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ic Pinball Requi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386 or better IBM-compatibl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VG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D-ROM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suppo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ound Blaster, SB Pro, and compatible music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Gravis Ultrasound music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Epic Pinb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witch to the CD-ROM drive (D: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ype PINB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ommon problems and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with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is game under Windows,  be sure to run the file "PINBALL.PIF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\PINBALL on the CD-ROM (not the file "PINBALL.EXE" or "START.BAT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be very reliably under Windows on nearly all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counter any problems running through Windows, please exit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Epic Pinball through plain DOS instead.  We appologize for the in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Epic games work through Windows is a top priority for us,  and we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to improve our Windows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with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Epic Pinball will work reliably under OS/2 on some computer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recommend this because it might result in the game locking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un Epic Pinball through DOS or Windows instead.  We tri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compatible with OS/2,  but alas we were not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ENOUGH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When I run Epic Pinball,  the game refuses to start and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 the message "You need (amount) of free memory to run this progra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 You need to free up more main (conventional) memor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ing Epic Pinball.  Here are some solution ti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f you are trying to run Epic Pinball from Windows, completely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and try running it from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f you are trying to run Epic Pinball from "DOSSHELL"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program,  please exit from the menu program.  Then, run Epic Pin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DOS prompt.  Menu programs often occupy so much mem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won't be enough left for Epic Pinb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either #1 or #2 solves the problem, 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From the DOS prompt,  type "MEM"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You'll see a lot of information about your computer's memory. 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ber after the words "Largest Executable Program Size"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much memory you currently hav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need to free up more main memory.  Here are some ti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f you're using DOS 6.0 or later,  reboot your computer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T or Ctrl-Alt-Del.  Wait for the message "Starting MS-DOS..." to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.  Now press the [F8]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ach line of the CONFIG.SYS and AUTOEXEC.BAT files, you will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ther or not the command should be carried out. Only enter "Y"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s which concern the CD-ROM drive. You do not need any other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enter "N". Owners of ProAudio Sound cards will also need to exec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s which contain the drivers for the sound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copied the complete Epic Pinball already to your hard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press the [F5] key while MS-DOS is sta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cause DOS 6.0 to bypass all of your TSR's, memory manag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 programs which normally occupy ma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change into the Pinball directory and beg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f you have a version of DOS earlier than 6.0:  You need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boot disk" to allow you to start your computer without load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SR's and memory managers that take away main memory.  Here's 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Put a blank disk in your A: drive and format it as a DOS disk.  (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this in your B: drive - it won't work!)  To do this,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 A: 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 Wait while your computer formats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 Label the disk "Boot Disk" and keep it handy.  You'll ne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 whenever you want to start Epic Pinb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.  Copy your AUTOEXEC.BAT and CONFIG.SYS to this disk and dele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s except those which load your CD-ROM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Audio Spectrum users will also need the PAS driver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pic Pinball recognize the sound c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, you can reboot your computer and play Epic Pinb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Put the boot disk in your A: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Restart your computer,  either by pressing CTRL-ALT-DELETE,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tting your reset button,  or by turning it off and on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Wait while your computer boots from the boot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After a little while, your computer will stop and give you the 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Now change to your hard disk by typing "C: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Go into the pinball directory by typing "CD \PINBALL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Begin by typing "PINBAL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game still does not work you have to copy it to your hard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lease read section "COPYING EPIC PINBALL TO THE HARDDISK" below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through the steps A to C under 2.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o owners of "Stacker", "Superstor", and other hard disk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:  If your C: drive is compressed and you need a boot dis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 Epic Pinball, you must install Pinball on a differ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-compressed drive.  See your Stacker or Superstor manu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ructions on doing this.  (This only applies to users of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5.0 or earli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When I run PINBALL,  the computer locks up or rebo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ution:  Please change to the subdirectory PINBALL on the CD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SETUP, and verify that your settings are correct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using a sound card, make sure that SETUP is set for "No Sound Car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using a sound card, verify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correct options are specified in SETUP.  Check your address, IR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MA settings (most sound cards operate on DMA 1).  If you 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ard's address, IRQ, and DMA settings, consult your soun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 for details on figuring them out.  If your sound quality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"Ultra High Quality" or "Very High Quality", try setting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"High Qualit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Your sound card has no address, IRQ, or DMA conflicts with other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your system!  If your sound card works properly with other gam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assume that there are no conflicts.  However, if your sound car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work with other games,  you have a conflict.  See your soun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 for details on resolving these confli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I notice a bit of flicker in the dotmation (dot anim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 This will happen on slower computers (386, less than 33 mhz)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ve the music playing through your Sound Blaster.  If you fi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acting,  we recommend turning off the mu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The music and sound effects sound OK when I start Epic Pinbal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get cut off several seconds after a song be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This is what happens when you select the wrong IRQ for your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d!  Run SETUP again and pick the correct IR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SOUND CARD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 Audio Spectru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ic Pinball should work fine with the PAS, PAS+, and PAS-16 sound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need to run SETUP and tell it that you have a Sound Blaster card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ound Blaster Pr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ant!  To run Epic Pinball on any Pro Audio Spectrum sound car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 to have the PAS drivers loaded properly.  Epic Pinball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gnize your PAS card if the drivers are loaded.  See your PA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instructions on loading the right PAS drivers in you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ONFIG.SY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vis Ultrasou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popular request, Epic Pinball supports the GUS!  Just specify Gr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ltrasound from within SETUP.  If you have any problems, chec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, IRQ, and DMA settings.  If you still have problems, boot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ry running Epic Pinball without any GUS drivers loaded -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s (such as SBOS) might perhaps interfere with the game's 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GU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sound ca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new models of sound cards are always being manufactured and revi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's how to contact the top sound card makers for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nd card problems and obtaining the latest driv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ny       Sound Card         Phone        BBS           CompuServe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 ------------------ ------------ ------------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dia Vision  Pro Audio Spectrum 800-638-2807 510-770-0527  MultiVen (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reative Labs Sound Blaster      405-742-6622 405-742-6660  Bl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vis        Ultrasound         604-431-1708 604-431-5927  PcVenB (1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Epic Pinball requires either a Gravis UltraSound or a genuin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ster card.  If your sound card isn't 100% compatible with th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ster, unfortunately it's not going to work with Epic Pinb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EPIC PINBALL TO THE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copy Epic Pinball to your hard disk (C:) please ru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teps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 to your hard disk             C: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 a new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PINBALL                             MD PINBALL 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to the new directory          CD PINBALL 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to the CD-ROM drive           D: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to the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PINBALL on the CD-ROM               CD PINBALL 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all file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disk                             COPY *.* C: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to your hard disk again       C: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t the Read Only flags            ATTRIB -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ype                             PINBALL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start the g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o owners of "Stacker", "Superstor", and other hard disk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:  If your C: drive is compressed and you need a boot dis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 Epic Pinball, you must install Pinball on a differ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-compressed drive.  See your Stacker or Superstor manu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ructions on doing this.  (This only applies to users of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5.0 or earli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EPIC'S TECH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further assistance, please call our tech support de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301-983-9771 between 9AM and 5PM Eastern Standard Time,  or fax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301-299-384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complex question about how to run this game, please call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at your computer and we'll be able to help you more eff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contact us on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    GO E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Mail:  72662.1725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FTP:   ftp.ulowell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 Online: We answer questions posted in the "Games"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ie:          We answer questions in the Games Round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igy:        Call 800-524-3388 voice for a free CompuServe signup 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-PC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ct:     Epic Mega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400 Baud:   414-789-42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.4K Baud:  414-789-43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