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CD   *    Einf�hrung &amp; Troubleshooting Info     *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Systemvoraussetz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BM PC oder kompatibel (386 oder schne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DROM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fikkarte /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stplatte (ca 100 KB freier Spei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unterst�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 und kompatible Karten, Sound Blaster Pro, /-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st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chseln Sie auf Ihr CDROM Laufwerk (z.B.: D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eben Sie START [Enter]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gemeine Probleme und 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u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ses Spiel unter Windows laufen lassen m�chten, start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PINBALL.PIF (nicht PINBALL.EXE!!!) im Verzeichnis \PINBAL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n Probleme auftreten, w�hrend Sie Epic Pinball unter Windows la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empfehlen wir, Windows zu verlassen und das Spiel vom DOS Promp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m�chten uns an dieser Stelle f�r diese Unkompatibilit�t entschul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pic MegaGames Spiele unter Windows einwandfrei funktionsf�h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lten, hat bei uns oberst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u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Epic Pinball auf einigen Rechnern unter OS/2 lief, empfehl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trotzdem unter DOS oder WINDOWS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nug freier Arbeitsspeicher (NOT ENOUGH FRE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enn ich Epic Pinball starten m�chte, l�uft nicht das Sp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dern es erscheint die Meldung "You need (Zahl) of fre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:  Bitte sorgen Sie f�r mehr freien Hauptspeicher bevo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Pinballstarten.  Hier einige L�sungsvorschl�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nn Sie versucht haben, Epic Pinball von Windows aus zu starten,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Windows und starten Sie das Spiel vom DOS Prompt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llten Sie versucht haben, Epic Pinball �ber die "DOSSHELL" od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system zu starten, verlassen Sie bitte diese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n Sie das Spiel vom DOS-Prompt aus. Viele Men�programme beleg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l Ihres Arbeitsspeichers, so das f�r Epic Pinball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�brig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weder L�sung #1 noch #2 das Problem beseitigen, versuchen Sie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ben Sie "MEM" [Enter] am DOS-Promp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ie werden eine lange Liste mit Informationen �ber Ihren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alten. Achten Sie auf die Zahl in der Zeile "max. Gr�sse f�r ausf�hrb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". Diese Zahl entspricht Ihrem momentanen freien Haupts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 freier Hauptspei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nn Sie DOS 6.0 oder h�her benutzen, booten Sie Ihren Rechner erneut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RESET oder Ctrl-Alt-Del dr�cken.  Warten Sie auf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arten von MS-DOS..." und dr�cken Sie die [F8]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werden nun vor jeder Zeile der AUTOEXEC.BAT und CONFIG.SYS ge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 diese Zeile ausgef�hrt werden soll. Geben Sie nur bei Eintr�gen "J"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hr CDROM-Laufwerk betreffen. Alle anderen Befehle brauchen Sie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 Sie hier "N"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tzer von ProAudio Soundkarten m�ssen zus�tzlich die Zeile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ibern f�r die Soundkarte bei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Epic Pinball bereits auf Ihre Festplatte kopiert hab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rend des Startens von MS-DOS die [F5] Taste dr�cken, es werden dan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tr�g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6.0 �berspringt dadurch alle TSR's, Speicher Manager und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, die sonst beim Booten gestartet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chseln Sie auf die Pinball CD ROM und starten Sie das Spiel erne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enn Sie eine fr�here DOS Version als 6.0 nutzen, m�ssen Sie s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diskette "boot disk"  erstellen, die es Ihnen erlaubt, Ihr System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dene TSR's und andere Programme zu bo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egen Sie eine leere Diskette in Ihr Laufwerk A: (nicht in Laufwerk B: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formatieren Sie sie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rten Sie bis Ihr Computer die Diskette formatie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Kennzeichnen Sie die Diskette mit "Boot Disk" und bewahren Sie sie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werden diese Diskette immer gebrauchen, wenn Sie Epic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Kopieren Sie sich Ihre AUTOEXEC.BAT und CONFIG.SYS auf dies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l�schen Sie alle Eintr�ge bis auf die Zeilen, die Ihre CD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en HIMEM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Audio Spectrum Besitzer m�ssen zus�tzlich den Treiber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karte bei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zt k�nnen Sie Ihren Rechner erneut booten und Epic Pinball spie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gen Sie die Boot Disk in Ihr Laufwerk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Booten Sie wieder Ihren Computer, entweder dr�cken Sie CTRL-ALT-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den Resetkno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Warten Sie bis der Rechner von der Diskette geboo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Wenn der DOS-Prompt A:&gt; erscheint, k�nnen Sie auf Ihr CD-ROM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chseln. zB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tarten Sie das Spiel mit START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Hinweis f�r Besitzer von "Stacker"-, "Superstor"- oder andren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tenkomprimierern: Wenn Sie Ihr Laufwerk C: komprimiert haben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diskette ben�tigen, um Pinball zu starten, m�ssen Sie das Spie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anderen, nichtkomprimierten Laufwerk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hen Sie dazu in das Handbuch Ihres Komprimier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es gilt nur f�r DOS 5.0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n Sie jetzt immer noch keinen Erfolg haben, m�ssen Sie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Ihre Festplatte kopieren (lesen Sie bitte dazu bitte den Abschn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pic Pinball auf die Festplatte kopieren") und die Schritte  A b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er 2. wiederho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enn Ich PINBALL starte, h�ngt sich mein System auf,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hner boo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: Wechseln Sie in das Unterverzeichnis \PINBALL auf der CD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n Sie SETUP und �berpr�fen Sie alle Einstellun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tigkeit. Wenn Sie keine Soundkarte benutzen muss auch i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eine Soundkarte" eingestell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eine Soundkarte eingebaut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e Optionen im Setup m�ssen korrekt sein. �berpr�fen Sie Adressen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MA Einstellungen (die meisten Soundkarten arbeiten mit DMA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die Werte Ihrer Soundkarte f�r Adresse, IRQ und DMA Kan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nen, sehen Sie bitte das Handbuch Ihrer 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werden dort Angaben �ber die Konfiguration und Voreinstellungen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die Sound Qualit�t auf "Ultra High Quality"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ery High Quality" gesetzt haben, probieren Sie "High Quality"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llte Ihre Soundkarte auch mit anderen Spielen nicht funktio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es sein, dass es in Ihrem System zu IRQ- und/oder DMA Ka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flikten mit weiteren installierten Karten 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hen Sie wieder in Ihr Handbuch, um diese Konflikte zu besei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Hin und wieder flackern die Ani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:  Auf langsamen Computern (386er mit weniger als 33 MHz) kann 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Flackern kommen, wenn gleichzeitig Musik �ber Ihre Sou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spie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ieses Flackern sehr st�rend wirkt, empfehlen wir Ihnen, die 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Musik und Sound sind OK wenn ich Epic Pinball starte, ab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pl�tzlich ausgeschaltet, wenn ein Tisch 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Dies passiert, wenn Sie einen falschen IRQ f�r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karte ausgew�hl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n Sie SETUP und stellen Sie den richtigen IRQ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 SOUND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Pinball sollte eigentlich sehr gut mit den PAS, PAS+, und PAS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karten 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en Sie im SETUP die "Sound Blaster Clone" Option ein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laster Pro oder -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ung! Die Pro Audio Spectrum Soundkarten ben�tigen den PAS Trei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vorher geladen sein muss. Epic Pinball kann Ihre Karte nur erk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er Treiber geladen wurde. In Ihrem PAS Handbuch wird besch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der richtige Treiber in der AUTOEXEC.BAT ud CONFIG.SYS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vielfachen Wunsch unterst�tzt Epic Pinball auch die G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 Sie einfach "Gravis Ultrasound" im SETUP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n Probleme auftreten, �berpr�fen Sie Adrresse, IRQ und DMA K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 Sie immer noch Probleme, booten Sie Ihren Rechner neu oh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 Tre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Pinball unterst�tz die GUS direkt und eventuell kommt 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flikten (z.B.: mit SB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 Soundk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r wieder werden von den Herstellern neue Soundkarten entwick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n Markt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die Telefonnummern der f�hrenden Soundkartenherst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ma         Sound Karte        Tel  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ve Labs Sound Blaster      405-742-6622 405-742-6660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ung: Epic Pinball setzt entwedert eine Gravis UltraSound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laster Karte voraus. Wenn Ihre Soundkarte nicht 100% kompatibl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laster Karte ist, wird sie wahrscheinlich auch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Pinball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AUF DIE FESTPLATT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n Sie Epic Pinball auf Ihre Festplatte (z.B. C:) kopieren m�ch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llen Sie sich bitte zuerst ein Verzeichnis auf Laufwerk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chseln Sie auf C:            C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 erstellen Si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PINBALL            MD PINBALL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chseln Sie in das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zeichnis                    CD PINBALL  [En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chseln Sie wieder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CD-Laufwerk                D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hen Sie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PINBALL            CD PINBALL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ben Sie nu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Befehl COPY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m die Daten zu kopieren       COPY *.* C: [Ent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chseln Sie wieder auf C:     C: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ben Sie dan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Befehl ATTRIB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m READ ONLY auszuschalten     ATTRIB -R  [Enter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tzt befindet sich Epic Pinball auf Ihrer Festplatte C: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verzeichnis \PIN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das Spiel jetzt mit PINBALL [Enter]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Hinweis f�r Besitzer von "Stacker"-, "Superstor"- oder andren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tenkomprimierern: Wenn Sie Ihr Laufwerk C: komprimiert haben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diskette ben�tigen, um Pinball zu starten, m�ssen Sie das Spie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anderen, nichtkomprimierten Laufwerk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hen Sie dazu in das Handbuch Ihres Komprimier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es gilt nur f�r DOS 5.0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'S TECHNISCH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eitere Informationen w�nschen rufen Sie bitte die Epic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eilung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983-9771 zwischen 9AM und 5PM E S T  oder faxen Si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299-38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auf gro�e Probleme sto�en und das Spiel nicht zum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rufen Sie und bitte an, w�hren Sie vor Ihrem Computer si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werden Ihnen dann bestimmt helf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utschland wenden Sie sich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040-899 684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040-899 684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erreichen Sie auch 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72662.172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low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ir beantworten Fragen, die in die "Games" Area geposted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Wir beantworten Fragen im Games Round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