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marks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in Championship mode use the &lt; ALT &gt; key to select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using a joystick to play F1 be sure to select joystick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ethod before attempting to 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as compacted with L.H. Yoshi's LHARC 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is a free program distributed with no copyright re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