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GAME INSTRUC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eyboard play, just type in the capitalized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parenthesis. It makes no difference whether or not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key. For mouse play just click on the box with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dealing the cards the first time you must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ger. The game will allow you to drop below zero credit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laced a wager you do not have to do so again unles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When dealing the cards the game will check to se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hand. At the top you will see what you have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have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cards are dealt you can discard any card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ds are in order from left to right, 1 to 5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play, just hit the numbers corresponding to the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discard. For mouse play, just click on the c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. If you change your mind about a card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r click on it again. Once you have chosen your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hit ENTER or the right mouse button. The card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ed and new cards will be put in their place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gain to see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one of the following hand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ant to play for double or nothing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cards will be dealt, 1 up and 4 down. You must choos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that is higher than the up card in order to win. If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lay again and again until you choose (N)o or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S                        (Examples)           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 Flush</w:t>
        <w:tab/>
        <w:t xml:space="preserve">   (Ten to Ace all in same suit)</w:t>
        <w:tab/>
        <w:t xml:space="preserve">     25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lush</w:t>
        <w:tab/>
        <w:t xml:space="preserve">   (Cards in sequence all in same suit)</w:t>
        <w:tab/>
        <w:t xml:space="preserve">      5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of a Kind</w:t>
        <w:tab/>
        <w:t xml:space="preserve">   (4 of the same number card)   </w:t>
        <w:tab/>
        <w:t xml:space="preserve">      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House</w:t>
        <w:tab/>
        <w:t xml:space="preserve">   (3 of a kind plus a pair)</w:t>
        <w:tab/>
        <w:tab/>
        <w:t xml:space="preserve">       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</w:t>
        <w:tab/>
        <w:tab/>
        <w:t xml:space="preserve">   (Five cards of the same suit)</w:t>
        <w:tab/>
        <w:t xml:space="preserve">       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</w:t>
        <w:tab/>
        <w:t xml:space="preserve">   (All cards in sequence)</w:t>
        <w:tab/>
        <w:tab/>
        <w:t xml:space="preserve">       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f a Kind</w:t>
        <w:tab/>
        <w:t xml:space="preserve">   (3 of the same number card)</w:t>
        <w:tab/>
        <w:tab/>
        <w:t xml:space="preserve">       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air</w:t>
        <w:tab/>
        <w:t xml:space="preserve">   (2 sets of 2 of the same number card)       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's or Better   (2 of the same number, Jack's or higher)    1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