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 Card Draw Video Po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opyright May 1994 by Deborah Lynn Fr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SYSTEM REQUI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bout 312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bout 273K of free Do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320 X 200 X 256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game will load much quicker if it i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 rather than on a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FILES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Card Draw Video Poker should come with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                FI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R.EXE     Program file (to run type POKER at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PIC    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DOC      Ga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.DOC   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A file named WINNERS.DAT will be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play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of these files are missing please notif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here you downloaded these files from. PLEASE DO NOT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on to others if one or more files ar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GAME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 Card Draw Video Poker is a single player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The rules are very much like the video poker ga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n a casino. The object is to build the best possible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different card combinations.  After dealing and disc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innings are given based on your final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GAME INSTRUC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eyboard play, just type in the capitalized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arenthesis. It makes no difference whether or not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key. For mouse play just click on the box with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ealing the cards the first time you must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ger. The game will allow you to drop below zero credit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laced a wager you do not have to do so again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When dealing the cards the game will check to se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hand. At the top you will see what you have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cards are dealt you can discard any card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ds are in order from left to right, 1 to 5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play, just hit the numbers corresponding to the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discard. For mouse play, just click on the c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. If you change your mind about a card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r click on it again. Once you have chosen your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hit ENTER or the right mouse button. The card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ed and new cards will be put in their plac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gain to se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one of the following hand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play for double or nothing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cards will be dealt, 1 up and 4 down. You must choos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that is higher than the up card in order to win. If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lay again and again until you choose (N)o or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NG HANDS &amp; WINNING P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                        (Examples)           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 Flush</w:t>
        <w:tab/>
        <w:t xml:space="preserve">   (Ten to Ace all in same suit)</w:t>
        <w:tab/>
        <w:t xml:space="preserve">     2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lush</w:t>
        <w:tab/>
        <w:t xml:space="preserve">   (Cards in sequence all in same suit)</w:t>
        <w:tab/>
        <w:t xml:space="preserve">      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f a Kind</w:t>
        <w:tab/>
        <w:t xml:space="preserve">   (4 of the same number card)   </w:t>
        <w:tab/>
        <w:t xml:space="preserve">      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House</w:t>
        <w:tab/>
        <w:t xml:space="preserve">   (3 of a kind plus a pair)</w:t>
        <w:tab/>
        <w:tab/>
        <w:t xml:space="preserve">       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</w:t>
        <w:tab/>
        <w:tab/>
        <w:t xml:space="preserve">   (Five cards of the same suit)</w:t>
        <w:tab/>
        <w:t xml:space="preserve">       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</w:t>
        <w:tab/>
        <w:t xml:space="preserve">   (All cards in sequence)</w:t>
        <w:tab/>
        <w:tab/>
        <w:t xml:space="preserve">      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f a Kind</w:t>
        <w:tab/>
        <w:t xml:space="preserve">   (3 of the same number card)</w:t>
        <w:tab/>
        <w:tab/>
        <w:t xml:space="preserve">       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air</w:t>
        <w:tab/>
        <w:t xml:space="preserve">   (2 sets of 2 of the same number card)       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's or Better   (2 of the same number, Jack's or higher)   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THE SHAREWARE CONCEP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if you are new to this type software distribu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take you long before you realize why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ing so popular among users and software programmer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istribution policy. It is not a classifica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is created by proficient programmer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ail software market. You will find that there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so good Shareware software just as there is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l software. The basic difference between Shareware an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s the manner in which the user commits to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Shareware you can try the software before you bu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sales clerk to hang around and bother you, no dri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tore to store looking for deals, and no more buy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just to find out it isn't what you wanted at all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is DOWNLOAD and sit back and try it out at ho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puter. If you find that the Shareware package isn'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interested in, then you are not obligated to sp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. If, on the other hand, you find that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hing you will continue to use, then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Whether or not you like the program it is ho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ass it on unchanged for other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reware Registration is not only required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oken it will also help maintain the exception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quality that the Shareware Authors have continu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years. Without your assistance the Shareware Mark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endured. Numerous programs which are in the soft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adays would in no way have become acce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marketing concept. Gratify this view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truly use and by sharing them with other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ve enjoyed this game and plan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30 day evaluation period, please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For a measly $9.00 registration fe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game's most recent update minus the shareware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save and restore game features. You will also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list and be notified of any future software that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pecify the disk type and size you need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ddress, and include the name and number of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 this game from. Constructive criticis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nd your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orah Lynn Fr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 11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to all of you who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 Card Draw Video Poker is SHAREWARE! (C)opyright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borah Lynn Franzen. Any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thout the express written permission of the abov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holder is a violation of Copyright Law. If any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are violated then persons accountable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ABOUT THE AUTHO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! My name is Deborah, although I'll be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ew that. You're pretty smart aren't you? Well I'm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decided to take a couple of minutes from your bus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bout mine. I was born on a cold January ev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.....oops! Now I wouldn't want to go giving away my age would 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, if I started there I'd have to sit here typing for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be honest, I really don't know how to type the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hunt and peck, which I've gotten very good a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programming. Instead I'll start 2 years ago, April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boyfriend (Joe), brought home this game called Ultima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think much of it while watching him play it, but was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ight and decided to start a character. Well, for the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n't get me away from the computer! Every waking hou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that game, which at one point added up to 57, yes 57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!!! I was as addicted as anyone can get to a computer game!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world existed inside the eight levels of that dunge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a month of playing, I discovered that my pres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said the wrong thing to someone and had no way of winning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ppointment! I started over from the beginni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stayed awake until I was almost ready to win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hours). I took a short break, and when Joe came home I ha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th me when I finally won the game. It was the most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 had ever played! After that, Joe bought me the CD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's I-VI. After completing the first five I realized that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wanted to just play games, I wanted to write them. In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92 I came down with mono (fun stuff), and Joe bought me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able to teach myself that in a week, and decided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do the things I wanted it to. So, for Christmas h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Borland's Turbo C/C++ and a tutorial book. I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for a total of 18 months so am far from an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still a beginner) but I am an incredibly fast lea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n't have taken on the task of teaching myself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as programming. I'm really a musician, (I am a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er, keyboardist, &amp; bassist for a rock &amp; roll band), an ac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artist, (I prefer sketching over painting).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I'm hoping to write are dungeon adventure game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nd sound. Those are the kinds I like to play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hat I want to write. Of course I'll try other things,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this game, and I've also released a BLACKJACK game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I've rambled on long enough. I hope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you to sleep! Look for more games from me in the futur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keep smiling! People will wonder what you're up to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