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is</w:t>
        <w:tab/>
        <w:t>used to</w:t>
        <w:tab/>
        <w:t>configure the hardwar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MI utilities.  First select the</w:t>
        <w:tab/>
        <w:t>digital</w:t>
        <w:tab/>
        <w:t>dev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ing to</w:t>
        <w:tab/>
        <w:t>use.  Then, if you are playing MIDI fil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devices that you wish to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