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O O D M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N U A L  T I L   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MAN er et computerspil om kost og sundhed til brug i 4.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sse.  Spillet kan blandt andet bruges i hjemkundsk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 og sundhedsl�re, hvor ern�ringsl�re kan indl�res p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 og sp�ndende m�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nne manual kan du finde hj�lp til, hvordan F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es p� harddisken, hvordan FOODMAN startes, spill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ges i undervis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medf�lgende video giver et hurtigt overblik ove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.  De vigtigste funktioner i spillet pr�senteres i l�bet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e 10 minutter.  Se videofilmen sammen med klassen, som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lle FOO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vejs i spillet kan man i�vrigt altid f� hj�lp 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kke p�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e PC-version foruds�tter IBM-kompatibel PC med VGA-sk�rm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viklet af Levnedsmiddelstyrelsen og Interacti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�ftens Bek�mp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boulevarden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0 K�benhav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f.  35 26 88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HOLDSFORTEGNELSE                                      sid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ORD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LLETS ID�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SVEJLEDNING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DAN STARTES FOODMAN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DAN STYRER ELEVERNE FOODMAN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BR�TTET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 ELEMENTER I FOODMAN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DAN D�R FOODMAN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DAN KAN FOODMAN INDG� I UNDERVISNINGEN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DATABASE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KORDSREGISTER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ORD                                                   sid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ne PC-version af FOODMAN er udgivet i april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er udviklet af Stork�kkencentret 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nedsmiddelstyrelsen og Interactivision for Kr�f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k�mp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net FOODMAN er registreret og m� kun anvendes med skriftl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ladelse fra Kr�ftens Bek�mp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foreligger i f�lgende version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icco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mmodore 64 med Comal 80-kapsel (kun version 2.0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C med VGA-sk�rm og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�:           Morten Strunge Me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ete St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la Zin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ing: S�ren Brandby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rsten F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 Peter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ny Christ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k:         Dorte Clement Peter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annes Bjerrega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:        Kaj Otto Grafisk De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e Mo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:        Morten Strunge Me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jarne Thostr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oler kan gratis erhverve et eksemplar af FOODMAN 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vendelse til Kr�ftens Bek�mpelse (se nedenfor).  For and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ster pakken med diskette, manual og videob�nd kr. 200,- inc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s og forsendelse.  Program, manual og videob�nd m� fr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pieres, hvis blot materialet ikke �nd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�ftens Bek�mp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dboulevarden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0 K�benhavn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f. 35 26 88 66, lokal 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LLETS ID�                                             sid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er et computerspil til brug i folkeskolen.  Form�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 FOODMAN er at l�re eleverne at spise sundt og de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rage til forebyggelsen af kr�ft.  Gennem spillet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erne l�re om sammenh�ngen mellem kost og helb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nedsmidlers sammens�tning og n�ringsstofsanbefal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er en simulering af virkeligheden.  Her kan elev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sperimentere med kost og helbred og opleve, at et fornuf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stvalg altid bel�n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r spillet skal introduceres for en gruppe elever, kan 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 n�vnt i forordet, med fordel vise det medf�lg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b�nd.  Alternativt kan nedenst�ende pr�sentation bru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er et computerspil, hvor man skal styre det lille gl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 gule FOODMAN ansigt ud af et 5-etagers stort supermar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ligner en laby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bruger tasterne til at f� FOODMAN til at g� eller l�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starter p� 4. sal, og det g�lder om at n� ned 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sseapparaterne i stueet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spiser ved at lade FOODMAN g� ind i de levnedsmidler, s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s p� etagerne.  Hvis man glemmer at spise, s� d�r FOOD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sult.  Hvis man spiser for meget, bliver FOODMAN for 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f�r flest points, hvis FOODMAN spiser en sund kost 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erer meget.  Der skal samles mindst 1000 points f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me ned p� n�ste e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derst p� sk�rmen findes instrumentbr�ttet, der viser, hv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 kosten er.  Det viser ogs�, hvor mange point man har, 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or i supermarkedet man befinder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n gennem supermarkedet er fuld af sp�ndende udfordri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 g�r det sjovt at l�re at spise sun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d forn�j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SVEJLEDNING                                  sid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foruds�t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BM kompatibel PC (min. 286-process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640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GA grafikk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OS version 3.21 eller h�j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arddisk med ca. 1 MB fri pl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benytter ikke musikkort og er ikke kopibeskyttet.  Hv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er eller andre er interesserede, m� du gerne kopi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disk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d installation p� harddisk anbefales det at benytte d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f�lgende installationsprogram, som hedder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sprogrammet opretter et bibliotek ved navn FOOD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 herunder 4 n�dvendige underbiblioteker.  Derefter kopie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g data fra disketten til harddis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kan derefter starte programmet ved at skifte til FOOD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teket (CD FOODMAN) og skrive FOODMAN efterfulgt af try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 foresl�s, at FOODMAN l�gges ind i et menu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t skal du lave en BAT-fil, som skifter til FOOD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teket og starter FOODMAN.BAT.  Indholdet af din BAT-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 f.eks. v�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FOOD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ODMAN %1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m�rk, at der foruden FOODMAN-spillet ogs� findes e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d navn START.EXE, som benyttes til klarg�ring af FOOD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 anbefales ogs� at l�gge START.EXE i menuprogrammet 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sten "Klarg�ring af FOODM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 er n�dvendigt, at alle spillere har lov til at skriv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biblioteket FOODMAN/DATA, hvor oplysninger 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statistikken, TOP-5 og diplomer gemmes.  Desuden er d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d anvendelse p� netv�rk n�dvendigt, at SHARE.EXE er indl�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DAN STARTES FOODMAN                                    sid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r f�rst FOODMAN er installeret p� jeres harddisk, er d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hyre let at starte spi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is I bruger et menu-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p� teksten FOODMAN og tryk p� ENTER-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is I ikke bruger et menu-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riv FOODMAN og tryk p� ENTER-t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&gt;  Du kan springe frem til side 9, hvis du ikke vil �nd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llets sv�rhedsgrad, sl� lyden til eller fra e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dskrive dipl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 et nyt undervisningsforl�b p�begyndes, kan man klarg�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ved bl.a. at tilpasse spillets sv�rhedsgrad 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is I bruger et menu-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p� teksten "Klarg�ring af FOODMAN" og tryk p� ENTER-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is I ikke bruger et menu-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riv CD FOODMAN og tryk p� ENTER-tas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riv START og tryk p� ENTER-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t f�lgende beskrives kort mulighederne for klarg�ring 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. 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Diplom og statistikudskriv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Justering af spil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Nulstil TOP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Nulstil diplomk�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Start FOOD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Afslut den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Diplom og statistikudskriv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plomudskrivningen foruds�tter, at der er valgt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 under "2. Justering af spill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�lges diplomudskrivning skal man angive om man �ns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plomer eller elevstatistik udskrevet.  Man kan kun v�l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llem D og S.  Udskriften sker til valgt pr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.  Desuden dannes filerne DIPLOM.TXT og STAT.TXT, s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holder de samme oplysninger som udskrif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m�rk venligst at det kan tage lang tid at udsk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plomer.  Diplomk�en KAN indeholde gamle oplysning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den ikke er blevet nulstillet inden klassen begynd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rbejde med FOODMAN.  Det tilr�des derfor at v�lge "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stil diplomk�en" efter udskrivning af dipl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id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Justering af spil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man v�lger 2 p� menuen fremkommer en ny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Printern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 Sv�rhedsgr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Alkohol i spil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Kun diplom ved TO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 Musik/l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d hvert sp�rgsm�l kan du s�ge i valgmulighederne 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LE-TASTERNE, og v�lge ved at trykk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printernr. skal du angive, hvilken printer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PT1, LPT2 eller LPT3) printeren er tilslu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sv�rhedsgrad er der mulighed for at �nd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�rhedsgraden i spillet i intervallet 1-99 (99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�rest).  Skal man bruge FOODMAN f.eks. i en 5. klas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befales det at s�tte sv�rhedsgraden til 25.  Hvis FOO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anvendes flere gange med de samme elever, b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�rhedsgraden efterh�nden �ges.  Sv�rhedsgraden har i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ydelse p� typen af opgaver og antallet af fristelser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man v�lger nej til alkohol i spillet, udskiftes �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dvin og snaps med sodavand, te og s�dm�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man v�lger, at diplomer kun gives ved TOP-5, vil k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gle elever f� et dipl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lig er der mulighed for at sl� lyde og musik f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Nulstil TO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n over de 5 h�jest scorende elever t�mmes v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�lge dette punkt p� men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Nulstil diplomk�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 med oplysninger til diplomudskrivningen t�m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man v�lger dette punkt p� men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Start FOOD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llet st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Afslut denn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vender tilbage til DOS eller til jeres menu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 IND P� EN E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 p�dagogiske �rsager er det muligt at snyde FOODMAN 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 p� andre end den �verste etage.  Denne mulig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n bruges, hvis man �nsker at eleverne skal pr�v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se de lidt mere komplicerede etager uden f�rs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ulle igennem de lettere et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FOODMAN fra DOS med besked om, hvor der sk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id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riv:  FOODMAN &lt;etage&gt; &lt;start points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kan starte p� 0, 1, 2, 3 eller 4 etage.  Man sk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gs� angive hvor mange point, man vil starte m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ksemp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DMAN  0 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� starter FOODMAN i stueetagen med 20 000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DAN STYRER ELEVERNE FOODMAN                            sid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kan bev�ge FOODMAN med pile-tasterne eller t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r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l op      8-tasten    g� 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l ned     2-tasten    g�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l &lt;---    4-tasten    g� til venst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l ---&gt;    6-tasten    g� til h�j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du v�lger at l�be, kommer du hurtigere omkring 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ger mere energi.  FOODMAN l�ber, hvis du samtidig 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le- og taltaster holder SHIFT-tasten nede. 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ges normalt, n�r du vil skrive store bogst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FUNKTION (F1, pi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kan f� oplyst, hvad en tegning forestiller.  Tryk p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, og dern�st en pile-tast.  Med pile-tasten angiver 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retning, som FOODMAN skal kigge.  Spillet forts�t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r du trykker p� en vilk�rlig t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EDEKLARATION (F1, pil, mellemr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kan f� en varedeklarationen for de forskelli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varer frem p� sk�rmen.  Du trykker f�rst p� F1-tast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efter p� en pile-tast og derefter p� mellemrums-ta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ryk ikke p� tasterne samtid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du f.eks. vil se varedeklarationen for madvaren 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�jre for FOODMAN, trykker du F1, pil til h�j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llemrum.  Du kommer tilbage til spillet ved igen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kke p� mellemrums-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J�LP (F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s du spiller FOODMAN er der mulighed for at f� hj�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r du trykker p� F2 fremkommer f�lgende valgmulighe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 Introduk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:    Styring af FOOD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   Instrumentbr�tt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    Figurer og funktionst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    Hvordan f�r jeg point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:    D�ds�rs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:    Retur til spi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du s� trykker p� et bogstav A-F, kommer der 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klarende tekst frem p� sk�rmen.  Nogle forklar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ylder mere end en side.  For at bladre frem, trykker 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� M-tasten.  N�r du vil tilbage til spillet, trykker 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� X-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id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IGTSKORT (F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du f�r problemer med at finde rundt i den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markeds labyrint, kan du trykke p� F3-tasten.  S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du et oversigtskort over den aktuelle et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vatorudgangen er markeret med en lille trek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m�rk, at det koster 10% af dine point at se 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igts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ALISERING AF FRISTELSER (F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� nogle etager kan du opleve fristelser.  Fristelser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v�gelige madvarer, som forf�lger dig.  Bliver 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hentet, tvinges du til at spise fristel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kan neutralisere (eksplodere) disse fristelser v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kke p� F4.  Men pas p�, efter lidt tid genopst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stelserne og de forts�tter jagten p� dig.  Og bem�r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det koster 10% af dine point at trykke p�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� LYDEN TIL/FRA 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du bliver tr�t af musikken, kan du blot trykke p� 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du vil holde en pause, s� tryk p� P.  S� sto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llet helt, indtil du trykker p� en vilk�rlig t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SKRIV ERN�RINGSV�RDIER (SHIFT+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s FOODMAN opholder sig p� etagerne er der muligh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f� udskrevet den ern�ringsm�ssige tilstand p� 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  Det sker ved at trykke SHIFT og samtidig tryk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BRYD (ESC, J, navn, E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r du ikke l�ngere vil spille FOODMAN, trykker du p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-tasten.  Du bliver spurgt, om du vil afbryde spill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skal svare J, hvis du vil afbryde.  Dern�st kan 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skrive dit navn i g�stebogen eller p� TOP-5 lis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r du har indtastet dit navn, skal du trykke p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det er lidt besv�rligt at slippe ud af FOODM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yldes hensynet til at alle elevers data skal gemmes 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plomk�en og elevstatisti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ORFRA (F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du v�lger denne mulighed kommer du tilbage til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� �verste etage.  Du skal bekr�fte med tryk p�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BR�TTET                                       sid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t f�lgende bliver instrumenterne gennemg�et fra venstre 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j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O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te instrument viser �verst fedtenergiprocenten 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erst kulhydratenergiprocenten.  Viserne skal helst st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et gr�nne omr�de.  Det g�r de, hvis fedtenergiproc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er under 30, og kulhydratenergiprocenten er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,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mentet viser sammenh�ngen mellem fedt og kulhydr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kosten.  Hvis man spiser masser af de su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lhydrater, falder fedtenergiprocenten automat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erne flytter sig kun, n�r FOODMAN sp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dtenergiprocenten udregnes efter hver spisning s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 fedt x 38 kJ pr gram x 100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ergim�ng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lhydratenergiprocenten udregnes efter hver spis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 kulhydrat x 17 kJ pr gram x 100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ergim�ng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MINMET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allet af fyldte kasser er proportionalt 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taminkoncentrationen i ko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 anbefalede indtag, som i spillet svarer til at d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erste kasser er fyldt, er sat til henholdsvis 100 �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vitamin pr. 1 000 kJ og 6 mg C-vitamin pr. 1 000 kJ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koncentrationen kommer under anbefalingen, blin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 to nederste ka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mentet kan ikke advare ved for h�j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taminkoncentrati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KKERADVARSELSLAM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ne lampe begynder at blinke, hvis du spiser for me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dt sukker (h�jest 10% af energien m� komme fra hvi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kk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r sukkeradvarselslampen blinker, f�r man ingen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. skridt.  Hvis den blinker, g�lder det derfor om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kke den igen.  Det g�res lettest ved f�rst at l�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m og tilbage indtil kJ-t�lleren er nede p� ca. 1 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J, og dern�st spise noget sukkerf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id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man bliver ved med at spise sukker, s� blin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mpen hurtigere, og der kommer lyd p� advarslen (bi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yd).  I spillet kan man d� af at spise for meget su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I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 g�lder om at holde den brune klat flydende.  Hv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berkoncentrationen er mindre end 3 g pr. 1 000 kJ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er toilettet en "synker".  Hvis fiberkoncentra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st�rre end 3,5 g pr. 1 000 kJ, viser toilettet 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ly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-T�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DMAN's energiindtag og energiforbrug udregnes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ojoule (kJ).  Den m�ngde energi, der aktuelt er 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�dighed, angives med tal, der beregnes s�ledes: star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rgien(2 000 kJ) + energiindtaget med levnedsmidlern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brugt ener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forbruges 20 kJ pr. skridt FOODMAN g�r, og 40 kJ p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ridt ved l�b.  Desuden forbruges 1 kJ pr. ca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kunder til basalstofskiftet.  Hvis FOODMAN l�ber t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nergi, dvs. kJ-t�lleren n�r under nul, d�r FOOD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 sult.  Hvis tallet p� kJ-t�lleren overstiger 10 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ver FOODMAN fed.  Og hvis tallet p� kJ-t�lleren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ger 20 000 d�r FOODMAN af overv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m�rk, at det tager l�ngere tid at spise mad med me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rgi end mad med lidt energ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J-t�lleren og point-t�lleren opdateres hver gang FOOD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v�ger sig et skridt.  De �vrige instrumenter opdate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n, n�r FOODMAN sp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-T�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tildeles point hvergang FOODMAN flyttes et skrid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allet af points pr. skridt beregnes s�le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points pr. skridt, hvis fedtenergiprocenten er mind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35 + 2 points pr. skridt, hvis fedtenergiprocen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gs� er mindre end 30 + 2 points pr. skridt, hvis der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 "flyder" i toilettet + 2 points pr. skridt, hv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taminmetrene ikke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simum points pr. skridt er s�ledes 8.  Hver gang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er �ndringer i antallet af points pr. skridt, marke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te med en lille musikfanfare: en s�rgelig melodi, n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al point pr. skridt g�r ned, og en glad melodi, n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al point pr. skridt st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m�rk dog, at hvis sukkeradvarselslampen blinker e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DMAN er fed, f�r man ingen points pr. skri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lig f�r man 80 points for rigtigt svar p� 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�rgsm�l.  'SC' betyde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id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 er vigtigt at forst� supermarkedets tredimensione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bygning med 5 etager.  Der kan kun v�re en tolvtedel a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 etage p� sk�rmen ad gangen.  For at du bedre kan fi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j er der 3 hj�lpemidler: 1) oversigtskortet (F3 se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, 2) en etagemark�r og 3) en "rad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� hver etage g�lder det om fra indgangen at n� til d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satte hj�rne.  Der finder du udgangen til den n�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vator, som kan bringe dig en etage l�ngere 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agemark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n l�ngst til h�jre p� instrumentbr�ttet angiver 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 farvemarkering, hvilken etage FOODMAN befinder sig 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ada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n p� instrumentbr�ttet er en miniatureudgave a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agen.  Det farvede felt angiver, hvilken af d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delinger, FOODMAN befinder sig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 ELEMENTER I FOODMAN                               sid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GA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FOODMAN er der mulighed for at f� forskellige sm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stopgaver, n�r FOODMAN "spiser" et sp�rgsm�lste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findes ialt 13 forskellige opgavetyper, som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skellige fra gang til gang.  Hvilken type opgave, 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, afh�nger af, hvor sundt man har spist og hvil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�rhedsgrad spillet er indstillet til (se side 7). 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�reste opgaver er dem, hvor man skal g�tte hvil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nedsmiddel, der h�rer til en varedek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f�r 80 points for rigtigt svar.  Forkert svar g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kke minuspoints, men det rigtige svar oplyses.  Tryk p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llemrumstasten for at forts�tte spillet, n�r du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dig med en op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 K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� nogle etager er der ogs� andre kunder.  De fung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 bev�gelige forhindringer.  Man m� enten g� en a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j eller vente til de flytter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TKL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dt omkring i supermarkedet kan man finde fedtklat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 man glider i.  Man mister alts� kontrollen 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DMAN et kort �jebl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SN�V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FOODMAN bliver for fed, d.v.s. n�r kJ-t�lleren n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10 000, kan FOODMAN ikke komme igennem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sn�vringer, der er visse steder.  FOODMAN bl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for n�dt til at slanke sig ved at motion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t m� du pr�ve at finde en anden v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STEL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� alle etager, undtagen startetagen, findes fristels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 er usunde og "bev�gelige" madvarer, der fors�g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nge FOODMAN.  Hvis en fristelse indhenter FOODMAN,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DMAN tvunget til at spise fristel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kan neutralisere fristelserne et kort �jeblik v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kke p�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GGEN M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vis man venter FOR l�nge med at indtage f.eks. br�d, 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rpostej, n�dder, marmelade og �blejuice er der f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, at de mugner.  Hvis du ser godt efter, er der gr�n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tter p� den mugne mad.  Indtager du mere end et mu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t levnedsmiddel p� en etage d�r FOO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id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s FOODMAN k�rer med elevatoren til den n�ste et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es en diagnose for den �jeblikkeli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n�ringstilstand.  Tryk p� en vilk�rlig tast fo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me ud af elevat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ver gang du vil k�re med elevatoren er d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dvendigt at samle 1 0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DAN D�R FOODMAN                                       sid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d�r, hvis 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ser for meget (kJ-t�lleren overstiger 20 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ser for lidt (kJ-t�lleren bliver mindre end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ser for meget sukker (se sukkeradvarselslam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tager mere end eet muggent levnedsmiddel pr. e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kker for meget (mere end tre genstande alkohol p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DAN KAN FOODMAN INDG� I UNDERVISNINGEN                sid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kan f.eks. anvendes i hjemkundskab, biolog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/teknik eller seksual- og sundhedsl�re, hv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n�ringsl�ren kan f� nye dimensi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t b�r aldrig st� alene!  Det kan inddrages, n�r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ndler emner som f.eks. kost og helbred, velf�rdssygdom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, varedeklarationer, butiksindretning og dansker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stv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b�r gives god tid til at arbejde med spillet. 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bbeltlektion evt. med en indlagt f�lles diskussion eller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kvarter vil ofte v�re passende, n�r klassen spiller FOO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erne vil i spilsituationerne opleve mange ting, som kr�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d og mulighed for diskussion.  Det er derfor bedst, hv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erne arbejder sammen i grupper p� 2-3.  Det er en god id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ade eleverne bytte plads en gang i mel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om eleverne ofte bliver meget optaget af spillet, opst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n�sten altid diskussioner i gruppen om f.eks. yndlingsm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ad man ikke kan lide eller t�le, hvad man spiser ofte 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�ldent.  Det er netop en del af spillets form�l at f� di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ssioner igang.  Ved at lytte til disse diskussioner 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f� inspiration til, hvilke sp�rgsm�l der skal tages op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terbehandl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is l�reren �nsker at styre arbejdet med FOODMAN i en beste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ning, kan der stilles s�rlige opgaver til eleverne.  Der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en r�kke forslag til opgaver, som eleverne kan besvare m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spiller FOOD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vad sker der, hvis man bare spiser og spis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vad sker der, hvis man spiser usund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vad sker der, hvis man spiser en ensidig ko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vad er godt at spise, hvis man mangler fib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vilke varer er der meget sukker i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vilke varer er der meget fedt i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vad sker der, hvis man l�ber me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arene p� de fleste af disse sp�rgsm�l kan man finde ved at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� varedeklarationerne eller i FOODMAN databasen (side 19-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sk at afs�tte tid til besvarelse og efterbehandling af di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�rgsm�l i k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id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�let med at efterbehandle FOODMAN i klassen er prim�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�kke oplevelser og erkendelser fra spillet over i elever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en virkelighed og omvendt.  N�r eleverne f.eks. konklude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get om situationer fra spillet, kan l�reren sp�rge, om d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s� g�lder i virkeligh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terbehandlingen kan tage udgangspunkt i sp�rgsm�l som f.ek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ar det let at komme til at spise for mege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vad kan man g�re, hvis man er blevet for ty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vordan f�r man nok fib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vordan f�r man en for h�j fedtprocent ned i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terbehandlingen i klassen kan ogs� tage udgangspunk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igten over elevernes pr�stationer (elevstatistikken) 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omerne.  Udskrivning af FOODMAN diplomer og elevstatist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krives p� sid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DATABASE                                        sid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hold pr. 100 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. Navn          Energi Fedt Kul-   Suk- Fi- Alko-  A-vi- C-vi- p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ydrat ker  ber  hol   tamin tamin 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j    g     g    g    g    g      �g    mg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�blejuice        204  0.0  11.9  0.0  0.0  0.0     7.5   1.0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Appelsinjuice    164  0.2   8.5  0.0  0.1  0.0    20.0  40.0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Ananas           219  0.0  12.4  0.0  1.2  0.0    10.0  25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Appelsin         193  0.1  10.2  0.0  2.0  0.0    11.0  56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Banan            404  0.3  22.0  0.0  3.4  0.0    67.0  11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Frugtp�l�g      1329  1.3  71.7  0.0 18.5  0.0    16.7   5.0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Jordb�r          139  0.4   6.7  0.0  2.1  0.0     6.7  67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Kirseb�r         275  0.3  13.6  0.0  1.7  0.0    11.5  13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P�re             174  0.1   9.7  0.0  1.6  0.0    12.0   8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Rosiner         1259  0.2  71.1  0.0  6.8  0.0     4.7   1.0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Vandmelon        146  0.0   8.2  0.0  0.6  0.0     3.0   5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Vindruer         292  0.3  15.9  0.0  0.9  0.0     5.5   5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ble             174  0.1   9.7  0.0  1.6  0.0    12.0   8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Kogte ris        507  0.1  27.2  0.0  1.4  0.0     0.0   0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Muesli          1590  3.7  75.0  0.0  8.3  0.0     0.0   2.0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Spaghetti        591  0.4  28.9  0.0  2.0  0.0     0.0   0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Havregryn       1598  6.7  66.4  0.0  9.9  0.0     0.0   0.0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Kn�kbr�d        1743  8.5  74.1  0.0 14.5  0.0    52.0   0.0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Rugbr�d          960  1.6  47.1  0.0  9.1  0.0     0.0   0.0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Solsikkebr�d     960  1.6  47.1  0.0  9.1  0.0     0.0   0.0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Trekornsbr�d     960  1.6  47.1  0.0  9.1  0.0     0.0   0.0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Valn�ddebr�d     960  1.6  47.1  0.0  9.1  0.0     0.0   0.0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P�lsebr�d       1135  3.3  51.7  0.0  3.2  0.0    25.0   0.0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Ristet br�d     1135  3.3  51.7  0.0  3.2  0.0    25.0   0.0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Pitabr�d        1135  3.3  51.7  0.0  3.2  0.0    25.0   0.0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Franskbr�d      1135  3.3  51.7  0.0  3.2  0.0    25.0   0.0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Rundstykker     1135  3.3  51.7  0.0  3.2  0.0    25.0   0.0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B�nner           187  0.1   8.9  0.0  3.9  0.0    83.0  16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Majs             593  2.4  25.4  0.0  3.7  0.0    40.0  12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�rter            325  0.9  10.8  0.0  4.3  0.0    92.0  27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Porre            150  0.2   5.5  0.0  4.1  0.0    60.0   8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Hvidk�l          125  0.1   6.0  0.0  2.2  0.0     5.8  36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L�g              181  0.1   9.0  0.0  3.0  0.0     5.0   6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Blomk�l          147  0.5   4.5  0.0  2.6  0.0     6.7  73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Guler�dder       169  0.1   8.8  0.0  2.7  0.0  1833.0   6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Kartofler        381  0.1  20.2  0.0  2.5  0.0     1.7  17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Purl�g           144  0.4   5.8  0.0  1.1  0.0   567.0  41.0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Champignon       104  0.6   3.0  0.0  1.4  0.0     1.7   5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Gr�n Salat        96  0.2   3.8  0.0  1.6  0.0   267.0   9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Agurk             48  0.1   1.9  0.0  0.9  0.0    36.0   9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Tomater           99  0.2   4.3  0.0  1.9  0.0   100.0  20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K�rnem�lk        147  0.3   4.6  0.0  0.0  0.0     3.0   0.3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Letm�lk          200  1.5   4.9  0.0  0.0  0.0    15.0   1.0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Piskefl�de      1574 39.0   3.1  0.0  0.0  0.0   398.0   0.8 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Skummetm�lk      154  0.3   4.9  0.0  0.0  0.0     3.0   1.3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S�dm�lk          272  3.5   4.8  0.0  0.0  0.0    36.0   1.2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Tykm�lk          272  3.5   4.8  0.0  0.0  0.0    36.0   0.3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Ymer             318  3.5   4.4  0.0  0.0  0.0    36.0   0.5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Kylling          626  4.0   0.0  0.0  0.0  0.0    17.0   2.0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Svinelever       748  4.2   4.9  0.0  0.0  0.0 11171.0  28.0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DATABASE                                        sid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hold pr. 100 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. Navn          Energi Fedt Kul-   Suk- Fi- Alko-  A-vi- C-vi- p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ydrat ker  ber  hol   tamin tamin 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j    g     g    g    g    g      �g    mg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Hamburgeryg      811 11.0   0.0  0.0  0.0  0.0     0.0   0.0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Kotelet          922 15.4   0.0  0.0  0.0  0.0     0.0   0.0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Hakkeb�f        1231 23.4   0.0  0.0  0.0  0.0    22.0   0.0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�g               652 11.2   1.2  0.0  0.0  0.0   211.0   0.0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Rejer            428  1.1   2.2  0.0  0.0  0.0     0.0   1.5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R�dsp�ttefilet   448  3.1   0.0  0.0  0.0  0.0    18.0   1.0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Torskefilet      331  0.6   0.0  0.0  0.0  0.0     0.0   0.0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Torskerogn       520  1.7   2.5  0.0  0.0  0.0     0.0  30.0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�l              1377 27.7   0.0  0.0  0.0  0.0  1800.0   1.0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Makrel          1385 28.0   0.0  0.0  0.0  0.0   108.0   0.0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K�dp�lse        1307 27.1   5.7  0.0  0.0  0.0     0.0   0.0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Rullep�lse      1235 25.6   0.6  0.0  0.0  0.0     0.0   0.0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H�nsesalat      1312 29.7   8.9  0.0  0.0  0.0     0.0   0.0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Italiensk salat 1312 29.7   8.9  0.0  0.0  0.0     0.0   0.0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Rejesalat       1312 29.7   8.9  0.0  0.0  0.0     0.0   0.0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Skinkesalat     1312 29.7   8.9  0.0  0.0  0.0     0.0   0.0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Bacon           2693 59.3   0.0  0.0  0.0  0.0     0.0   1.0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Spegep�lse      2286 53.1   1.3  0.0  0.0  0.0     0.0   0.0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Leverpostej     1158 23.5   5.1  0.0  0.4  0.0   600.0   0.0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Medisterp�lse   1121 21.9   0.5  0.0  0.3  0.0     0.0   0.0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Frikadelle      1711 32.5   7.0  0.0  0.6  0.0     0.0   0.0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Mandler         2691 53.5  18.6  0.0 14.3  0.0     0.0   0.8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Hasseln�dder    2869 62.4  16.7  0.0  6.1  0.0     2.7   0.0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Stegte l�g      2580 45.0  45.0  0.0  4.0  0.0     0.0   1.0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 Kartoffelchips  2380 36.0  54.0  0.0  6.8  0.0     0.0   1.0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P�lse           1711 32.5   7.0  0.0  0.6  0.0     0.0   0.0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  Pommes frites   1055 10.9  33.9  0.0  4.0  0.0     0.0  10.0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 Plantemargarine 3060 80.0   0.6  0.0  0.0  0.0   780.0   0.0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 Mayonnaise      3152 82.4   0.1  0.0  0.0  0.0    60.0   0.0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Brie            1396 27.8   0.2  0.0  0.0  0.0   284.0   0.0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Fed ost         1413 31.5   2.5  0.0  0.0  0.0   322.0   0.0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Sm�r            3146 82.3   0.6  0.0  0.0  0.0   839.0   0.0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  Mager ost       1161 17.0   1.4  0.0  0.0  0.0   175.0   0.0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Burger           731  5.0  21.3  1.0  2.2  0.0    43.3   4.0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 Hotdog          1058 15.4  18.7  4.0  1.6  0.0    22.2   2.0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 Tomatketchup     481  0.4  25.4 22.9  0.5  0.0   100.0  15.0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 Kakaoletm�lk     284  1.7   9.4  4.0  0.5  0.0    17.0   0.0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Frugtyoghurt     371  3.0  12.0 10.5  0.5  0.0    31.0   0.0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  Is               713  6.6  23.5 21.5  0.0  0.0    14.0   0.0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 Chokolade        432  5.5   9.6  8.5  0.1  0.0    27.3   0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 Marinerede sild  913 11.0  18.0 18.0  0.0  0.0    13.0   0.0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  Cornflakes      1570  1.1  81.4  7.4  3.3  0.0     0.0   0.0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  Salatdressing   1630 35.7  15.2  7.0  2.0  0.0    24.0   0.0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  Fl�dekage       1557 26.3  27.7 10.1  2.0  0.0   147.4   1.0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  Kransekage      1557 26.3  27.7 10.1  2.0  0.0   147.4   1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 Lagkage         1557 26.3  27.7 10.1  2.0  0.0   147.4   1.0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  Sandkage        1557 26.3  27.7 10.1  2.0  0.0   147.4   1.0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  Sm�kager        1557 26.3  27.7 10.1  2.0  0.0   147.4   1.0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 Wienerbr�d      1557 26.3  27.7 10.1  2.0  0.0   147.4   1.0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DATABASE                                        sid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hold pr. 100 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. Navn          Energi Fedt Kul-   Suk- Fi- Alko-  A-vi- C-vi- p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ydrat ker  ber  hol   tamin tamin 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j    g     g    g    g    g      �g    mg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Guldbarre       2278 29.2  62.9 56.7  0.9  0.0     6.2   0.0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Marsbar         1878 18.9  62.9 62.3  0.0  0.0     6.7   0.0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Marmelade        859  0.1  50.0 50.0  1.0  0.0     8.0  10.0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Guldkorn        1680  1.5  88.0 50.4  3.6  0.0     0.0   2.0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l�debolle      1600 10.0  68.0 64.0  0.0  0.0     0.0   0.0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Sodavand         168  0.0   9.9  9.9  0.0  0.0     0.0   0.0 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Lakrids         1345  2.2  70.3 64.0  1.0  0.0     0.0   0.0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 Lakridskonfekt  1345  2.2  70.3 64.0  1.0  0.0     0.0   0.0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 Marcipanbr�d    1345  2.2  70.3 64.0  3.9  0.0     0.0   0.0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 Vingummi        1345  2.2  70.3 64.0  1.0  0.0     0.0   0.0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Honning         1380  0.0  80.8 75.1  0.0  0.0     0.0   1.1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 Sukker          1698  0.0  99.9 99.9  0.0  0.0     0.0   0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Tyggegummi         0  0.0   0.0  0.0  0.0  0.0     0.0   0.0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 Te                 2  0.0   0.0  0.0  0.0  0.0     0.0   0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 Pizza           1137 11.4  28.6  0.0  4.0  0.0    40.0   0.0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 Sovs             250  3.8   5.3  0.0  0.5  0.0    17.9   0.0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 Suppe             71  0.1   3.1  0.0  1.7  0.0   257.1   4.0 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 Snaps           1002  0.0   0.0  0.0  0.0 33.4     0.0   0.0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 Hvidvin          324  0.0   3.4  0.0  0.0  8.8     0.0   0.0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�l               153  0.0   2.6  0.0  0.0  3.5     0.0   0.0  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KORDSREGISTER                                        sid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vitamin  11                 Kasseapparatern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BRYD  10                    KJ-t�ller  12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delinger  13                Klarg�ring  5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slut  10                    Kopibeskyttels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kohol  16                   Kr�ft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 kunder  14              Kulhydratenergiprocent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alstofskiftet  12          L�be-funktion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-fil  5                    Menuprogram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vitamin  11                 Motion  4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klaration  9, 14, 17        Muggen mad  14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e  15                  Navigation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omer  6, 7, 18            Netv�rk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5                        Nulstil diplomk�en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-muligheder  16             Nulstil TOP-5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terbehandling  17           Opgaver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or  13, 15              Oversigtskort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statistik  18             Overv�gt  12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dskrivning  6          P-tasten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i  12                    Paus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iforbrug  12             Pile-taster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alt  12              Point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d gang  12                  Beregning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d l�b  12                   Sp�rgsm�l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n�ringstilstand  15         Point-t�ller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10                       Radar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gemark�r  13               S-tasten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ger  13                    Se-funktion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9                         SHARE.EX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10                       SHIFT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9                         SHIFT+1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10                        Simulering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10                        Sl� lyden til/fra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me  12, 14                 Speedometer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tenergiprocenten  11, 12   Spillets id�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ber  12                     Spis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der  12                    Sp�rgsm�lstegn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MAN database  17          Start FOODMAN 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�l  4, 17                 Start forfra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stelser  14                START.EX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ralisering  10      Sukker  11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ide  14                     Sukkeradvarselslampe 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�nne pletter  14            Sult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  5                   Supermarked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j�lp  9                      S�rlige opgaver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-tasten  9             Tastatur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-tasten  9             Tidsforbrug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holdsfortegnelse  2        Toilet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sn�vring  14               TOP-5  5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5                Udskriv ern�ringsv�rdier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br�ttet  11         Underern�ring  4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ering af spillet  7       Undervisning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kohol  7              Varedeklaration  9, 14,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plomer ved TOP-5  7   VGA grafikkort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ighed for lyd  7     Video  1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port  7          Vitaminer 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�rhedsgrad  7         Vitaminmetr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. 12/4 1994 MSM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