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telser til den trykte manual pr. 15/3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7, 2. nederste lin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ODMAN %1 %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tes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LL FOODMAN %1 %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8, tilfjelse ned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SHARE.EXE skal v</w:t>
      </w:r>
      <w:r>
        <w:rPr>
          <w:rFonts w:eastAsia="Geneva" w:cs="Geneva" w:ascii="Geneva" w:hAnsi="Geneva"/>
          <w:color w:val="000000"/>
          <w:sz w:val="24"/>
          <w:szCs w:val="24"/>
        </w:rPr>
        <w:t>re indl</w:t>
      </w:r>
      <w:r>
        <w:rPr>
          <w:rFonts w:eastAsia="Geneva" w:cs="Geneva" w:ascii="Geneva" w:hAnsi="Geneva"/>
          <w:color w:val="000000"/>
          <w:sz w:val="24"/>
          <w:szCs w:val="24"/>
        </w:rPr>
        <w:t>st for at FOODMAN kan bruges p net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10, 3. afsnit rettes 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diplomudskrivning skal man angive om man n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plomer eller elevstatistik udskrevet.  Man kan ku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lem D og S.  Udskriften sker til valgt 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 Desuden dannes filerne DIPLOM.TXT og STAT.TXT,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holder de samme oplysninger som udskrif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16, lini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FBRYD (ESC, Y, navn, ESC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tes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FBRYD (ESC, J, navn, ENTER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16, lini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' rettes til '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16, sidste lin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' rettes til '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25, 10. linie fra n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dgangepunkt" rettes til "udgangspunk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