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,"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 ,  :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  ' - 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0-    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,"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: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"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(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2   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'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 ,' ,' ,' ,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 - ,' ,' ,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900-   " "  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' - ''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-  1000-   " "  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' - ''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3  ,( )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 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,""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000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2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'' - ''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0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.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15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4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..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UTOR-TEXT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OCALTEC  MINI-TALK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15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,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''  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''  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.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,"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("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,"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