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  For 2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have a line drawn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e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s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seven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in the separate file: GINRUMMY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