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GOD OF THUNDER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Impulse Games, Inc.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pyright 1994, CSE Games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All Rights Reserved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  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  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    The Nam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  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   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   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  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or, The God of Thunder!  Armed with only your enchanted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returns to the one who throws it, you must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puzzles and fight your way through hundreds of creatur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stop you.  Along the way you will find several item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ete your adventure.  Many items are not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in 927 A.D.  You will also encounter village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people who try to help you, but often just make you laug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 responses.  At the end of each of the three parts,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with an evil boss character, whom you must defeat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from his tyra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is Odin, the most powerful of the Norse Gods and ruler of As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must fall into a deep sleep (known as the Odinsleep) every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to rest, which rejuvenates his power.  Your half-brother is L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of Mischief.  Loki has seized the opportunity of thi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leep and obtained the help of two of his most powerful alli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idgard (ea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has established three centers of power on Midgard, from where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s rule with an iron fist.  The first is in Spegvil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mangund (the Midgard Serpent), delights in terrorizing its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in the town of Milgrund, is now under the control of Nogn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he Underworld.  Nognir keeps a firm grip on his su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his territory like a prison camp, complete with walled vill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in what used to be called Blechton.  This territory is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ki himself.  He has even changed the name of the town to Loki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itizens are kept in constant fear of arrest for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ction of any of Loki's long list of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, upon awakening, learns of what has happened but has not yet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om his Odinsleep to challenge this terrible trio.  As his e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nd the Prince of Asgard, he has called upon you to journey to Mid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 Loki and his evil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requires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00% IBM compatible computer with an 80286, 80386, 80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GA graphics card with at least 256KB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Hard disk drive with at least 1.2MB of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510k of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ound Blaster or compatible sound card for digitized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AdLib or compatible music card for full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joystick in por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God of Thunder (if it's installed in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 C: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 CD\GO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C:\GOT&gt; prompt, type  GO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llowed the above instructions, you should see the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go appear on your screen.  If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God of Thunder, sit back for a few minutes and watch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play.  Press any key during the demo to go directl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does a very good job of automatically detecting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have installed in your computer.  However,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equipment may cause problems with this det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getting the game to run properly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in DOS at the C:\GOT&gt; 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/NOAL        [Enter] If you don't have an Adlib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SB        [Enter] If you don't have a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AL /NOSB  [Enter] If you have neither an Adlib or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JOY       [Enter] If you don't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at the main menu, you will see a list of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.  Press the Up or Down arrow keys to move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to the option you wish to chos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     - Start a new game or continue a saved game.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ill bring you to the Name Entry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   - See the names of the people who have scored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- See the names of the people who created God of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- View a demonstration of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  - See how you can order the other two parts of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see this in the sharewar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-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[Esc] key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am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GAME from the Main Menu, you will be show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his is where you begin your game.  You must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playing.  You do not have to enter your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name that will appear in the High Sco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 to five entries to put different names in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in your family wishes to play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arrow keys to select an entry and the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- to enter your name in an empty entry, or continu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ntry already has a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- to change the name that is already in an entry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saved game itself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- To delete an entry. This will make room to ent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VED GAME FOR THIS ENTRY WILL BE LOST! DO NOT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UNLESS YOU ARE SURE YOU WON'T EVER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name and pressing [Enter]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a joystick.  Use the arrow keys to select 'Yes' 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[Enter].  If you selected 'Yes' you will be asked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in a few different directions and press one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When doing this, you must push AND HOLD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ion and then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, you will see the first screen that you will 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you have played, the Options Men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options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/Music  - Turn sound and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- Make your enemies easier or harder than normal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oes not directly affect the puzz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   - Save your game, including your score, health,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items you have acquired.  Only 1 saved g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name. This option will save your game A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RST WALKED ONTO THE CURRENT SCREEN!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creen, partially solve a puzzle, 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later load that game, everything will be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when you first entered the screen.  If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een and wish to save your game, walk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r you will have to re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- Load your last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  - If you find yourself trapped in a puzzle, or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considerably by enemies, you can press the [D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ill yourself.  This allows you to sta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over again with your health, jewels, magi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to what they were when you entered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n unlimited number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  - This option can be turned on when playing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(usually only needed on slow 80286's)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Mode ON will keep the action from slow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puters, but may cause some of the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more co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-  Displays a list of keys you can press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-  Exit the game.  You will also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Esc] to erase the Options Menu and begi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[Esc] anytime during the game to displa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use the four arrow keys to move Thor around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joystick, you may press it in any direction to move 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keys that are used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Joysti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Th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or Joystick Button #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ws your hammer. You only have 1 hammer, so if your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ready on the screen, this key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r hammer hits something (a bush, an enemy, etc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urn around and come back to you.  It will retur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tter where you are on the screen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on the screen blocking its path. 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ill have to hit something with your hammer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 its way back to you, so practice throwing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et to know how it works before you get too f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or Joystick Button #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 magic item.  You start the game with no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find these items as you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items require you to press [Ctrl] just onc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others require you to hold [Ctrl] down the who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the items you currently ha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then use the arrow keys to highlight the ite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press [Enter].  That item now becom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and you can use it by pressing [Ctrl] or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.  Your current item is always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the Status Panel (see below). You can use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pick up, but be careful!  Not all item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by you, some must be given to other peop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even be harmful if used improperly!  But don't worr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, you have an unlimited number of lives in God of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ry to use everything you fin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- Displays the Options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anel is always displayed on the bottom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plays the amount of health you currently h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out as a long red bar and gets shorte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hit by an enemy or when an enemy shoots you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ies take away different amounts of your health.  S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it all!  When this red bar is completely gone, Tho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start over on the same screen that you d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ick up Golden Apples to restore your health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bar get longer.  There are also other way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ealth, but you will discover them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amount of magic you currently h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just like the Health Meter, but it is g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out with no magic -- it must be found along the w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pick up blue and red potions to increase your magic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agic items takes some magic power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ew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number of Jewels that you have found.  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some pretty deep pockets, but he can only carry 999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e time.  You will sometimes have to spe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wels to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s the number of Keys that you currently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  You will need these keys to unlock certain doo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isplayed in the upper right corner of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hows you which item you will use if you press the [Ctrl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ess joystick butt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-    This is your total score for this game.  You get points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, picking up trophies, etc.  You lose points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ocent vill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God of Thunder is to find and defeat the Boss creatu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rorizing villages of innocent people.  During your journ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hundreds of enemies that will try to stop you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any people who wish to help you.  When you meet some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, just use the arrow keys to make Thor touch that pers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then appear and the villager will say some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what he has to say -- some of this information will b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leting the game!  You can tell your friends from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cause your friends don't chase you or shoo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friends will ask you questions.  When this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responses from which you can pick.  Use the arrow ke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) to pick a response, just like you do in the menus.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joystick button to select that response.  Sometimes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es to a particular question will be differe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ertain tasks.  You can pick each response one-by-on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on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ozens of puzzles to be solved before you reach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se puzzles usually involve pushing cement blocks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o block the shots of enemies, touching certain glowing o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ath on the screen, or finding keys to unloc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try to pick up everything you see.  There may be a few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rm you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yourself getting creamed by enemies on a particula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D] to die and start the screen over.  This will restore your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etc. to what is was when you entered that screen. 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N OFF THE SCREEN OR YOU WILL BE STUCK WITH WHAT LITTLE HEAL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emies will reappear when you leave a screen and the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your advantage to quickly accumulate health, je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et to the point in a village where you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go talk to people you have already talked to.  Some peopl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ings when you talk to them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feel like you must always kill everything on a screen. 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deed sometime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d of Thunder was designed so it would be very difficul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to mess anything up to a point where you have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ved game because you gave an item to the wrong person, forgot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up 10 screens back, etc..  But beware!  You could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a horde of enemies when you have very little health, s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very few screens, especially when you find a way to fill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o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yourself stumped on a puzzle screen, don't give up!  G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 for a while, and come back to it later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friend to look at it.  Sometimes a new set of eyes can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missing.  You can also order a hint book.  All of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od of Thunde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boss character has a weak spot, or is vulner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  Try to hit him in different places on his body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your weapons.  You can change the skill level if you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difficult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CSE Games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continues with TWO more exciting episodes!  There ar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s, more puzzles and more hopelessly ignorant villagers to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awaits you in the remaining epis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ick Nog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' for L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 for only $24.95 +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Impulse Gam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P.O. Box 31199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Indianapolis, IN 462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Orders ONLY:1-800-6-IMPU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SWC BBS:1-508-368-70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order ONLINE!  Just type "STORE" at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