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GOD OF THUNDER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Impulse Software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Copyright 1994, CSE Games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All Rights Reserved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   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   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  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    The Name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   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    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    The Statu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   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    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.   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or, The God of Thunder!  Armed with only your enchanted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ways returns to the one who throws it, you must journe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puzzles and fight your way through hundreds of creature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to stop you.  Along the way you will find several items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plete your adventure.  Many items are not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in 927 A.D.  You will also encounter village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y people who try to help you, but often just make you laugh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arious responses.  At the end of each of the three parts, you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with an evil boss character, whom you must defeat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rs from his tyran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ather is Odin, the most powerful of the Norse Gods and ruler of As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 must fall into a deep sleep (known as the Odinsleep) every few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 to rest, which rejuvenates his power.  Your half-brother is Lo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 of Mischief.  Loki has seized the opportunity of this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leep and obtained the help of two of his most powerful alli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Midgard (ea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 has established three centers of power on Midgard, from where he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ces rule with an iron fist.  The first is in Spegvil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mangund (the Midgard Serpent), delights in terrorizing its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in the town of Milgrund, is now under the control of Nogn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the Underworld.  Nognir keeps a firm grip on his su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his territory like a prison camp, complete with walled vill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in what used to be called Blechton.  This territory is 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ki himself.  He has even changed the name of the town to Lokisbu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itizens are kept in constant fear of arrest for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ction of any of Loki's long list of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, upon awakening, learns of what has happened but has not yet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om his Odinsleep to challenge this terrible trio.  As his e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and the Prince of Asgard, he has called upon you to journey to Mid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at Loki and his evil a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of Thunder requires the following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100% IBM compatible computer with an 80286, 80386, 804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GA graphics card with at least 256KB of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Hard disk drive with at least 1.2MB of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510k of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Sound Blaster or compatible sound card for digitized sound e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musical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n AdLib or compatible music card for full musical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joystick in por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God of Thunder (if it's installed in the defaul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ype  C: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 CD\GOT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t the C:\GOT&gt; prompt, type  GOT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llowed the above instructions, you should see the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ogo appear on your screen.  If this is the first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God of Thunder, sit back for a few minutes and watch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play.  Press any key during the demo to go directly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of Thunder does a very good job of automatically detecting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you have installed in your computer.  However,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equipment may cause problems with this dete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ving problems getting the game to run properly,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in DOS at the C:\GOT&gt; 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/NOAL        [Enter] If you don't have an Adlib or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/NOSB        [Enter] If you don't have a Sound Blaster or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/NOAL /NOSB  [Enter] If you have neither an Adlib or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/NOJOY       [Enter] If you don't have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at the main menu, you will see a list of op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.  Press the Up or Down arrow keys to move the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to the option you wish to chose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Game      - Start a new game or continue a saved game. Cho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will bring you to the Name Entry scree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   - See the names of the people who have scored the mo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    - See the names of the people who created God of Th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      - View a demonstration of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  - See how you can order the other two parts of th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only see this in the shareware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- Ex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the [Esc] key to ex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Name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PLAY GAME from the Main Menu, you will be show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.  This is where you begin your game.  You must ent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start playing.  You do not have to enter your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the name that will appear in the High Scor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p to five entries to put different names in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erson in your family wishes to play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or Down arrow keys to select an entry and then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- to enter your name in an empty entry, or continue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ntry already has a n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ert] - to change the name that is already in an entry.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 the saved game itself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ete] - To delete an entry. This will make room to enter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VED GAME FOR THIS ENTRY WILL BE LOST! DO NOT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UNLESS YOU ARE SURE YOU WON'T EVER WAN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your name and pressing [Enter]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use a joystick.  Use the arrow keys to select 'Yes' or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[Enter].  If you selected 'Yes' you will be asked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ystick in a few different directions and press one of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When doing this, you must push AND HOLD the joyst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rection and then press the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hort pause, you will see the first screen that you will 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ime you have played, the Options Men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The options in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/Music  - Turn sound and music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 - Make your enemies easier or harder than normal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does not directly affect the puzz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   - Save your game, including your score, health, ma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items you have acquired.  Only 1 saved gam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name. This option will save your game AS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FIRST WALKED ONTO THE CURRENT SCREEN!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screen, partially solve a puzzle, save you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later load that game, everything will be ju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when you first entered the screen.  If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creen and wish to save your game, walk to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r you will have to re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    - Load your last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      - If you find yourself trapped in a puzzle, or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d considerably by enemies, you can press the [D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kill yourself.  This allows you to sta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over again with your health, jewels, magi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d to what they were when you entered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an unlimited number of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Mode   - This option can be turned on when playing o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(usually only needed on slow 80286's).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o Mode ON will keep the action from slowing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omputers, but may cause some of the an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more co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-  Displays a list of keys you can press,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-  Exit the game.  You will also be asked if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[Esc] to erase the Options Menu and begin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[Esc] anytime during the game to display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, use the four arrow keys to move Thor around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joystick, you may press it in any direction to move 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keys that are used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Joystic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s Thor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 or Joystick Button #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ws your hammer. You only have 1 hammer, so if your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lready on the screen, this key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r hammer hits something (a bush, an enemy, etc.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urn around and come back to you.  It will retur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matter where you are on the screen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on the screen blocking its path. 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will have to hit something with your hammer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 its way back to you, so practice throwing 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get to know how it works before you get too fa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or Joystick Button #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a magic item.  You start the game with no magic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have to find these items as you progres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items require you to press [Ctrl] just once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others require you to hold [Ctrl] down the who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s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 Bar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ll the items you currently hav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then use the arrow keys to highlight the item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and press [Enter].  That item now become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 and you can use it by pressing [Ctrl] or joysti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.  Your current item is always displayed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 of the Status Panel (see below). You can use an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pick up, but be careful!  Not all items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used by you, some must be given to other peopl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even be harmful if used improperly!  But don't worr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ch, you have an unlimited number of lives in God of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ry to use everything you fin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- Displays the Options Menu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Statu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Panel is always displayed on the bottom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Me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isplays the amount of health you currently ha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s out as a long red bar and gets shorter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hit by an enemy or when an enemy shoots you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emies take away different amounts of your health.  So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it all!  When this red bar is completely gone, Thor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start over on the same screen that you d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pick up Golden Apples to restore your health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d bar get longer.  There are also other ways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health, but you will discover them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e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plays the amount of magic you currently ha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just like the Health Meter, but it is gre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 out with no magic -- it must be found along the wa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y pick up blue and red potions to increase your magic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magic items takes some magic power away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Jewe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plays the number of Jewels that you have found.  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some pretty deep pockets, but he can only carry 999 Je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one time.  You will sometimes have to spend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wels to progres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splays the number of Keys that you currently h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.  You will need these keys to unlock certain door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displayed in the upper right corner of the Statu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hows you which item you will use if you press the [Ctrl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press joystick button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-    This is your total score for this game.  You get points f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ies, picking up trophies, etc.  You lose points f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nocent vill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God of Thunder is to find and defeat the Boss creatu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rorizing villages of innocent people.  During your journe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cross hundreds of enemies that will try to stop you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many people who wish to help you.  When you meet someone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, just use the arrow keys to make Thor touch that pers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then appear and the villager will say someth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what he has to say -- some of this information will b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leting the game!  You can tell your friends from you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cause your friends don't chase you or shoo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r friends will ask you questions.  When this happe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responses from which you can pick.  Use the arrow key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) to pick a response, just like you do in the menus. 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ither joystick button to select that response.  Sometimes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ponses to a particular question will be differe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certain tasks.  You can pick each response one-by-on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pons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dozens of puzzles to be solved before you reach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se puzzles usually involve pushing cement blocks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to block the shots of enemies, touching certain glowing or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path on the screen, or finding keys to unlock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ways try to pick up everything you see.  There may be a few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rm you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find yourself getting creamed by enemies on a particula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D] to die and start the screen over.  This will restore your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, etc. to what is was when you entered that screen.  WHATEVER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UN OFF THE SCREEN OR YOU WILL BE STUCK WITH WHAT LITTLE HEAL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emies will reappear when you leave a screen and then come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to your advantage to quickly accumulate health, jew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get to the point in a village where you don't know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go talk to people you have already talked to.  Some peopl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hings when you talk to them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feel like you must always kill everything on a screen. 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deed sometimes the better part of va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d of Thunder was designed so it would be very difficul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, to mess anything up to a point where you have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ved game because you gave an item to the wrong person, forgot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up 10 screens back, etc..  But beware!  You could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ng a horde of enemies when you have very little health, s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every few screens, especially when you find a way to fill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 or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find yourself stumped on a puzzle screen, don't give up!  G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else for a while, and come back to it later.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friend to look at it.  Sometimes a new set of eyes can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are missing.  You can also order a hint book.  All of 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od of Thunder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boss character has a weak spot, or is vulnerabl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.  Try to hit him in different places on his body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your weapons.  You can change the skill level if you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difficult to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product of CSE Games.  It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 or create derivative works based 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information that is contained within i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, lease, rent or perform any modifications that migh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riginal contents, performance or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by the copyright holder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publisher of this program make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either expressed or implied.  In particular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s to correctness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publisher be liable for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 or for incidental or consequential da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furnishing, performance, or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prietary information which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yright.  No part of this document may be photo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or translated without the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continues with TWO more exciting episodes!  There are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s, more puzzles and more hopelessly ignorant villagers to s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awaits you in the remaining epis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ick Nog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' for Lo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day for only $24.95 + $3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Impulse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P.O. Box 31199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Indianapolis, IN 4623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Orders ONLY:1-800-6-IMPUL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SWC BBS:1-508-368-703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order ONLINE!  Just type "STORE" at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