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GA - Simulate CGA with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September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utility allows you to "fool" most softwa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er into using your Hercules (or compatible)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adapter in the graphics mode.  Graphics images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aspect ratio, using as much of the available scree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used here is to program the HGC to display more line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haracter time instead of 4 (The CGA displays 2).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ooked into the hardware timer interrupt (int 8) copi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isplayed line to give a filled-o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here works and results in some useful color gray-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have a few minor drawb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Since the copy operation occurs in real-time con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some "ghosting" on moving images i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Since the image is expanded vertically by 1/2, small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ffected by the line doubling technique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esthetic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ose utilities which "read" the CGA registers at 03d4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find no registers to read.  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40x25 text mode is not supported - the hardware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mapped into 80x25 and again, doesn't seem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When in text mode (modes 0, 1, 2 and 3), the 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are not available -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HGC handles the attribut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rograms have been tested, including Flight Simulator, PC-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and some games with no h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programs - SIMCGA, SETCGA, SETMONO.   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-resident part and must be run before the CG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.  SETMONO will restore the monochrome-onl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GA will reset CGA compatibility after a SETMONO. 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routinely, you might want to put this in your AUTOEXEC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a SETCGA when you need the CG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