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o Gold rev 1.5   Dec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94 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author of SOLITILE, SNARF, and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a new game to challenge your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All That "up-front"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Introduction to Her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Gam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Moves and Re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Hints 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Bug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Products Available From 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All That "up-front"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GOLD is a puzzle game requiring careful, logica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resolution color graphics provide a friendly user interf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layfield upon which many different types of objec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arranged.  You control the movement of the Hero. 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the Hero, all of the other "objects" on the playfield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o move; some will, some won't.  Your goal is to pick up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rts and then reach the Exit.  Each level is a stand-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.  There are over 80 different levels in the game,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built into the program for you to create new puzz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challenge family and friends.  Quick reflexes are not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r will they do you any good).  A sharp mind, howev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 to see relationships and causes &amp; effects WILL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compatible computer with minimum of 390K availabl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GOLD is NOT shareware.  It may NOT be copied or re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express written permission of Everett Kaser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d a copy of this program from a BBS, disk vendo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other means besides directly from the author or a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tt Kaser Software  phone:  (503) 928-52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                   Weekdays: 6:00pm - 9:00pm Pacific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03              Weekends: 8:30am - 9:00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, OR  97321-0117  VISA and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70673.15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rchase, send $20 + $2 shipping and handling ($4 outside of 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, and Mexico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tt Kaser Software, H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, OR  97321-0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ll (503) 928-5259 with Visa or Mastercard order (see hour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Hero GOLD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RO GOLD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HERO GO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chase of this software includes a one copy license for it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install HERO in its own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hard disk (or on its own floppy disk if you have no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run the program directly from the distribution disk, as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fail.  Always make a copy and run the program from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installed the shareware version of this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ero's Heart) on your hard disk, this game may be install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.  Just remember, this game is NOT shareware and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iven to anyone else, so you may want to make sure you have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hareware version on floppy that you CAN give to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for HERO, you might typ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GAMES\H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KDIR 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has been created, you're ready to install Hero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ub-directory,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OPY /s A:\*.* C: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XCOPY /s A:\*.* D:\GAMES\H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XCOPY /s B:\*.* C:\BIN\GAMES\H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using the XCOPY command and the '/s' switch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ppy disk has a subdirectory called EVERETT.DIR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"solutions" to all of the puzzles.  See section VII Moves and Re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using thes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), and then HERO can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without first changing to the HERO sub-directory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add HERO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sub-directory of the HERO directory in which that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/game informa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the HELP may be accessed via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HERO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consists of a playfield divided up into squares (29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21 top to bottom), and a set of objects which can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f the squares using the puzzle editor.  The set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     Only one of these allowed per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s         They fall dow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Heart     Picked up by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Heart    Must be turned red by a Creeper walking ov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Exit      Will turn green when all Hearts have been col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Exit    You exit the level by walking the Hero out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ck Wall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el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        An immovable, impassable b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amid       An immovable, impassable barrier (get the idea, yet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         "Cleaned up" by Hero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es         Beware the B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"Fly" in the direction they're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pes        Slanted right or left, cause some objects to "sl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       Rises up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eper       Walks along objects to i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         Walks directly towards the H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Extension bridge (what do think a bridge is used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        The Hero doesn't know how to sw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ft          (What would YOU use a raft for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           Slippery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 Block    Pushable dirt, blocks all but Cr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         The Hero is NOT made of fire-proof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Extinguisher     Uh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         Likes to get pushed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Key    Can be picked up and must be carried to unlock yellow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Lock   Blocks Hero unless Hero is carrying a yell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Key      Can be picked up and must be carried to unlock blue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Lock     Blocks Hero unless Hero is carrying a blu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ers       4 directions, move objects in direction of ro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     Teleports objects to another teleport (if align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Heart   Must be pushed into a fire to turn it Red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evel of the game has been "carefully" constructed to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(more or less) to immediately exit the level.  You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 some tasks.  These tasks range from simply get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(if the level has no Hearts and starts out with a Green Exit)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ing up all the Red Hearts first, to "encouraging" the Creep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k over the Blue Hearts (turning them red).  Now, if this all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it is a straight-forward goal.  The problem is that obsta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generally been put in your way, and you must figure out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omplishing your goal.  The obstacles consist of Rocks fall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's head, Rocks burying Hearts or the Exit, the Hero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 by arrows, and miscellaneous other minor impediments to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game is quite simple.  Being successful at it 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ifficult.  The first seven or eight levels are reasonably eas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teach you the fundamentals of how the various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 and interact, as well as some of the basic "traps"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r so levels are of "medium" difficulty, although some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QUITE challenging.  From then on, things get...well...diffic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y should only be attempted after having solved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ones.  Part of the fun of the game is figuring ou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bjects do what and how they interact, so not EVERYTH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plain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may be played either from the keyboard or with a mous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hat the keyboard is generally best for actually 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while the mouse is best for editing or creating new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can move one square in any of eight directions horizont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or diagonally, as long as it's not blocked b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.  Some objects can be pushed horizontall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, but only if there's not another object directly beh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Hero can move diagonally ONLY if one of the two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rtically adjacent squares is empty.  For example, in the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if the Hero is trying to move diagonally to the squar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7', then EITHER the '4' or the '8' square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4 | H | 6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ove, your motions will affect other objects on the play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EACH time you move, any Creepers on the level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ce, as will any Worms.  If you (or anything else) move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"private" space of a rock, balloon, or arrow the roc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all, the balloon will attempt to rise, and the arr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ly.  The actions of these objects can then set off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ther objects.  One move by The Hero can cause a massiv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by other objects on the playfield, or no movement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objects, like Fire and Bones, are "animated"; they "move"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while staying in the same square.  This "motion"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used with a Move from one location to anoth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KEYBOA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rol the movement of the Hero with the cursor pad (all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s).  The SPACE bar is a "wait", not moving the Hero but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a chance to move (useful for waiting for a Cree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m to get to JUST the right spot before you make a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c move).  All of the menu items that have an underlined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tivated by pressing the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  Additionally, the ENTER key is an alternative way of RESTAR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game.  F1, F2, F3, and F5, F6, F7 are for "replaying"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moves. (See Section VII on REPLAY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MO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, you must be much more aware of what's i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and where you want it to go, as the Hero can get "hung up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ovable objects, or fall into the water, etc.  To move the Her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oint at the desired destinati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The Hero will attempt to move diagonally until it'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w or column as the destination, and then it will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rizontally.  It's generally best not to try to move TOO f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with the mouse.  The "mouse move" get's translated into a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seudo-keyboard moves.  A single click of the mouse can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30 moves on the mov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eneral rule in Hero, any pop-up menu may be escap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Next  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rev        which Level in the current Puzzle Se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evel  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      Is a status box, not a menu item.  It tells you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moves are currently in the mov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lp        Onlin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start     When (if?) you realize that you've messed up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        no longer solve the level, this re-star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beginning, so you can try it agai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 about RE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etup       Enters the player setup menu for select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, the puzzle set, the background playfiel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nable or disable sound and music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dit        Enters the Level Editor.  The built-in puzzle set (EK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edited.  Before editing any level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r select an alternate puzzle se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p menu and specifying the puzzle se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X The Leve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:&gt; PROMPT  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Hero, or if the file COMMAND.COM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by Hero on your path.  Once you've g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o return to your Hero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 Quit        Quits (exits)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F5 [1]       Clicking on the '1', '10', or '100' boxes with the left</w:t>
      </w:r>
    </w:p>
    <w:p>
      <w:pPr>
        <w:pStyle w:val="PreformattedText"/>
        <w:bidi w:val="0"/>
        <w:jc w:val="left"/>
        <w:rPr/>
      </w:pPr>
      <w:r>
        <w:rPr/>
        <w:tab/>
        <w:t>F2,F6 [10]</w:t>
        <w:tab/>
        <w:t>mouse button (or pressing F1, F2, or F3) replays the</w:t>
      </w:r>
    </w:p>
    <w:p>
      <w:pPr>
        <w:pStyle w:val="PreformattedText"/>
        <w:bidi w:val="0"/>
        <w:jc w:val="left"/>
        <w:rPr/>
      </w:pPr>
      <w:r>
        <w:rPr/>
        <w:tab/>
        <w:t>F3,F7 [100]</w:t>
        <w:tab/>
        <w:t>next 1, 10, or 100 moves. Clicking with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ton or pressing F5, F6, or F7 starts over, repla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g until you're 1, 10, or 100 moves BEFOR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move location.  See Section VII RE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     Is a status box showing the current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will be made.  The Speed ranges from 1 to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0 being the fastest.  Sometimes on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objects move on the playfield too fa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and it can be difficult to figure ou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ed.  By slowing the speed (to 5 or 6 on a 33Mh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6) things move slow enough to see.  The proper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se must be determine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s the SPEED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Increases the SPE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MOVES and RE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lay, the game records each of your moves, show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olling window in the center of the Menu area.  These mov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d for you in your player directory in a specia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ilename for the moves for any particular puzzle set is "H1MOVxxx.MO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xxx" is the puzzle set name (ie, "EKS").  Older versions of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moves for each level in individual files.  Those are now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the single file by the game.  For example, if player Kris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working on a level of puzzle set "ABC", then her moves would b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-directory "KRISTINE.DIR" as file "H1MOVABC.MO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oves list" box in the menu area will have either a red ou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solved that level, or a green outline if you have.  I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, and you start to replay the level, it will turn red again.  It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more than one attempt to solve a particular puzzle. 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most of the puzzle and are just stuck towards the end,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 accidental move which messes things up.  You can recover from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start a level you can have the game replay some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by using softkeys F1, F2, F3, or by clicking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"1", "10", and "100" boxes beneath the "move list" box.  F1 (or "1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the game to remake the single NEXT move (the on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).  F2 (or "10") will cause the game to remak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moves.  F3 (or "100") will re-execute the next 100 moves.  Pressing F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 F7, or by clicking with the RIGHT mouse button on the "1", "10", or "1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will cause the game to remember your current move number, then 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and replay your moves until you're 1, 10, or 100 moves befo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membered "current move" position.  Think of F5, F6, and F7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IGHT mouse button on the "1", "10", and "100" boxes) as a for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do" the last 1, 10, or 100 moves. The "Moves:" box above the move list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you how many total moves have been recorded for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when replaying a level, you realize that you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 move that you shouldn't have been made.  When replaying a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LETE moves from the list by pressing the DEL ke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o verify that you really want to delete a move.  (Succ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e presses of the DEL key will NOT verif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you'll realize that you really need to mak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moves in between some previous moves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playing up through the last move before you wish to insert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oves.  Then press the INS key.  Agai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that you really want to insert moves.  If you respond Y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enter an "insert" mode, where all further mov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move list (as opposed to over-writing)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key is pressed again.  For the duration of the time that the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active, the border line around the playfield will blink or fl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 GOLD contains solutions to all of the levels includ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 are in EVERETT.DIR.  If you get absolutely stuck on a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ant to see how it can be solved (not necessarily the ONL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NE way), go into the SETUP menu (see Section VIII The Setup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 EVERETT as the player.  Also, select the puzzle se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interested in (EKS, MEG, SAK, or TIM).  Then exit the SETU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lect the Level that you're interested in (using Prev and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jumping directly to it with 'Level').  At this point, you ca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y the level using the F1, F2, and F3 keys (or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', '10', and '100' boxes.  When you're done, be sure to enter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nd set the player back to yourself before you resume your own 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layer may configure the game to his or her own preferred setup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is then stored in the player's .DIR directory in a .CFG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layer's name is stored in the file HERO1.CFG.  That name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ccess the .DIR directory and .CFG fil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SETU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HERO        allows you to select or add a player.  See THE H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MENU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BACKGROUND  Selects one of 16 background patterns for the play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PUZZLE SET  Selects (or creates a new) puzzle set. 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zzle set is limited to three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characters are added to the ends of H1LEV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1MOV to generate the filename for each leve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S file for that puzzle set for each play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1LEV (level) files are stored in the sam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s the HERO program.  The H1MOV (moves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tored in the subdirectory for the current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 THEME MUSIC toggles the Theme music on and off and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the THEME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UND EFFECTS  toggles the sound effect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LEVEL MUSIC  toggles the EXIT LEVEL music on and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s the selection of the EXIT LEVEL mus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tup Menu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and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CREASE    DECREASE and INCREASE control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CREASE        default SPEED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stored in a players .CFG file in that players .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THE HERO SELECTION MEN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RO SELECTION Menu is used to select the player from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that have already been set up.  If trying to add a new play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HERO, then answer 'N' to the question "Select an already exi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layer?".  The HERO SELECTION Menu provides a list of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, the Hero may be chosen by using the cur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/PgDn keys to highlight the desired item, then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turn) key.  The current PATH is always displayed immediatel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es" window.  With a mouse, player may be selected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 with the mouse cursor and double-clicking the LEFT BUTTON.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uble click is not quite quick enough, all that will happ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item you pointed to will become highlighted.) 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FT BUTTON upon th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UP ARROWS  ---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P ARROW   --- move highlight bar up/scro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OWN ARROW --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tems that are available on the HERO SELECTION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XIT        Exits the PLAYER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NAME      Lets you Rename the currently highligh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DELETE      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 item causes the program to enter the Level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can create new puzzles to challenge family,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rs, and enem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e EKS puzzle set levels are stored inside the program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for simplicity of distribution, and as a result cannot be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edited.  In order to create your own levels, you must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first enter SETUP, select PUZZLE SET, and enter the name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for a new puzzle set (from 1 to 3 characters).  This will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start a new puzzle set, with a "fake" level 1.  You shoul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en enter the Level Editor and select CLEAR to clear the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fake level, and prepare it for editing.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ny levels that you're particularly proud of, pleas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copy of your puzzle set (either via US mail or Compuserve ema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receive enough, I'll compile a disk of contributed puzz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 GOLD contains ten additional objects that are not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vailable in Hero's Heart.  Levels created in Hero GOLD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that use these additional objects will be rejected by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Hero's Heart.  These ten additional objects are yellow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nd blue keys, yellow and blue locks, four different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directional rollers, teleports, and a white heart.  Any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levels created in Hero GOLD that do NOT use these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dditional objects WILL be playable by Hero's Heart.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! =================================================== NOTE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s and keys for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) Next      Next and Prev provide the means for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Prev      which Level in the current Puzzle Set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 Level     You specify the specific level number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jump" to rather than paging through them 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 with Next or Prev.  Also acts as a status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you which Level you're currently on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otal Levels there are in this puzzl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uthor/Title  The level creator can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characters.  Usually this is used to either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a title or to give credit to the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Delete    Deletes the current level, moving all higher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 down one.  Also, searches through all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deletes the moves for that leve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MOV file for all players, keeping the mov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 with the .LEV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      Copies the current level to a new level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level already exists, it and all level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re moved upwards.  All player .MOV files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, with the moves from the source level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stination level.  If the destinat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ONE greater than the currently highest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n a "new" level is created,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evels by one.  You are not allowed to COP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to a level number larger than on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largest number.  (Got that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Move     Moves the current level to the specified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levels in between the current level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level are "shifted", resulting in no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, no new levels, just "moved" level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evel is moved to a lower level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 between" levels are moved "up" one.  If it's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higher level number, the "in between" leve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"down" one.  All player .MOV files are adju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 to keep moves in sync with the 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Clear     Clears the Edit Playfield. 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evel number.  If the current level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, you will be prompted before the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neW       Clears the Edit Playfield and sets the lev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higher than the currently highest level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rent level has been modifi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save it (or no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eXit      Exits the Level Editor. 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, you will be prompted whether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  Type 'Y' or 'N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with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merGe     Merges a single level or all levels of a second puzzl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the end of the current puzz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the menu area of the Level Editor is the array of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used in building puzzles.  In Hero's Hear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f these objects, in Hero GOLD there are 40.  The objec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This is not an object that you can actually place, b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bject that is at every location on the play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not be deleted or added, and it, therefore,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lected in the menu area.  Think of it as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ery (see BACKGROUND in The Setup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:   This is, well, er.... The Hero.  There can only b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on each level, and it can't be deleted or added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 When HERO is selected as the current objec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, the normal ADD function is really a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 for the discussion on ADDING and DELETING objec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LDER: A giant rock that can hang mysteriously in space,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own the playfield when another object moves to cl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inks in water, slides left/right off of slop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(unless there's something beside the slope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 that blocks it), and kills the Hero and worm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alls on them. The Hero can push boulders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EART: All of these must be picked up by the Hero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 level.  Blocks the motion of all othe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EXIT: Blocks the motion of all objects.  The Red Exits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Green Exits when ALL hearts have been col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EXIT: Blocks the motion of all objects except for the H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must walk onto the Green Exit in order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it) the level.  Generally, a GOOD puzzl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Hearts AND one or more RED exits, or NO hear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GREEN ex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WALL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Y DIRT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ITE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: 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.  When the Hero steps on DIRT, it disappear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step on DIRT, it remains behind.  Build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ges for Creepers with rocks, arrows, balloons, etc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opped by DI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ES:  Blocks the motion of all objects EXCEPT for the Her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ms.  Bones are deadly to bot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: There are four different arrows, each poin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Arrows (once triggered) travel as far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 the direction in which they're pointing, sli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off of slopes, boulders, and balls.  Arrows will 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ro and Worms, but the Hero can push Arrows side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will pop (destroy) ballo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S: Slopes are stationary objects off of which other object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e.  They block the motion off all other objects.  B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flect at a right-angle off of a slope if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in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: Balloons rise up the screen when triggered. They may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 by the Hero, and they are popped by Arr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PER: Creepers walk along objects to their left, except for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nd Plugs, over which they pass.  When a Creeper ste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ue Heart, the Blue Heart turns Red and the Cree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s.  The player must "maneuver" a Creeper to a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 in order to pick up the Blue He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HEART: Blue Hearts must be turned Red by a Creepe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 pick them up, which the Hero must do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the level.  Each Blue Heart on a level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Creeper that can get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M:   Worms try to move DIRECTLY towards the Hero.  Worms k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when touched.  Worms can be killed by causing boul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rop on them, Arrows to shoot them, pushing Bal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lders onto them, or by their walking into B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: When the Hero steps onto a Bridge, if there is wa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 of the Bridge from direction in which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, then the Bridge will extend itself across the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it encounters another non-Water object.  A Bridg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tended in more than one direction, as long as the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 next to it and the Hero can step onto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: Blocks the motion of all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:  The Hero doesn't swim, therefor the Hero will drow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walk on water.  Boulders, Balls, and 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inguishers sink when they pass onto water. 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oons pass over water unhindered.  Land Plugs can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water to form more land (non-water playfield).  Raf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pushed into the water and float.  See RAFTS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Creepers and Worms avoid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S:  Rafts can be pushed around on the playfield by the H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ur primary directions, but once pushed onto Wat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can't push the Rafts any further.  Once a Raft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er, when the Hero moves onto it, the Raft will car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o across the water until it encounters a non-Wat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ts can be made to "turn corners" if they are floa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L-shaped corner of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:    Objects that move (including the Hero) slide across Ice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encounter a non-Ic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 PLUG: A Land Plug is dirt that can be pushed about by the H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d for various things, including building walls, blo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oving objects, and pushed into water to form more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Hero can wal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:   Fire kills the Hero, burns up Rafts and Balls that ar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, and (in Hero GOLD) turns White Hearts into Red He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epers and Worms avoid it.  Fire Extinguishers and Land Pl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pushed into it will put i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EXTINGUISHER: This will put out a Fire, and can also be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by the Hero and used to block the motion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:   Blocks the motion of other objects, the Hero can push a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will keep moving in that direction until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bject.  Balls will reflect off of slopes at righ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s if not blocked by other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KEY: The Hero can pick this up by walking over i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ing one or more of these, the Hero can walk "throug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ow Locks (which uses up one of the keys and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LOCK: Blocks the Hero's motion unless the Hero is carry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ll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KEY: same as Yellow Key, but applies to Blue 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LOCK: same as Yellow Lock, but requires a Blu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RS: there are rollers "rolling" in four different dir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bject (including the Hero) which steps (or is push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a roller will be carried in the direc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er is rolling until the object either falls off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ncounters something immovable that is block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: If two teleports are aligned horizontally or vert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object steps onto one of the teleports while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the other aligned teleport, then the o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orted to the other teleport.  Does NOT work diago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HEART: may be pushed around, must be pushed into a Fire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d before it can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ADDING and DELETING objec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bject may be positioned at any given loc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bject on the playfield, you must first select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area.  This is done by pointing at the object in 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clicking the left mouse button, or by holding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IFT key and using the cursor keys to move the "selec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item.  The "playfield object" in the top-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bject type has been selected in the Menu area, it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to the playfield by pointing at the playfield loc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nd clicking the left mouse button, or by using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either the INS,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key.  An object type (such as water, dirt, etc) can be "pain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drawn" onto areas of the playfield that don't already have ob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 by pressing and holding the left mouse button while drag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over the playfield.  There is no keyboard way of doing thi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multiple cursor key and space bar presses to do the sam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deleted or removed from the playfield by pointing a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 and then clicking the right mouse button, or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without the SHIFT key) to position the "playfield location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esired location and then pressing the DEL key.  Are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field may be erased by holding down the righ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round the play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HINTS ON CREATING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ood way to create challenging levels is to start with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or concept for a "trap" (something the player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out how to get into or out of or past).  Then, onc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ten that simple idea created on the playfield, start add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AROUND that core idea that the player will have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 past BEFORE they get to your core idea.  Once you've done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arefully add some "misleading" objects to help disguis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be done in order to solve the level.  You have to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when adding these misleading objects, however, as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antly provide alternate, simpler solutions to your puzz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other problems.  With practice, you'll learn to "think ahea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ually be working on these various steps all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t least keeping them in mind as you're developing the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having problems thinking of puzzle ideas, a good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 is to purposely limit yourself.  Set yourself the challe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reating the best puzzle you can using ONLY some smal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(two to four, besides the Hero and the Exit).  This will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perience with the different objects and help you learn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ricks and ways that the objects can interact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ore and more objects to make more complex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DISK STORAGE OF LEV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, levels were stored in individual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Hero game itself.  The filename for each level was construc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1LEV" followed by the puzzle set name (ie, "EKS"), and with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s the level number (filled with leading zeroes)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13 of puzzle set "SAK" would be stored in file H1LEVSAK.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revision 1.40, the levels for a given puzzle set a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within the same file, for ease of distribution, low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tter on your disk, and (most importantly) conserving disk space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hard disks, ANY file (no matter how small) takes at least 8K by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way MS-DOS allocates and manages disk space.  That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files of 500 bytes each would not take 50,000 bytes of disk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*500) but would actually take 819,200 bytes (100*8K).  Whereas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levels are stored in a single file, this disk "wastage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starting with revision 1.40, ALL of the levels for a puzzle se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file called "H1LEVxxx.LEV" where "xxx" is the puzzl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all of a players moves for a given puzzle set are now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file also: "H1MOVxxx.MOV" in the players .DIR directory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game is run, if older, individual LEV and MOV files ar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puzzle set, the game automatically collects th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"library" files, deleting the old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s for puzzle set EKS are stored internally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simplicity of distribution), and as a result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ALLY want to read these?  REALLY?  *REALLY*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 guess it'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ck's "private" spac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ROCK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x   |  x   |  x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that ANYTHING leaves one of the squares marked with a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CK will attempt to fall.  That means that you can move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squares without triggering the Rock, but as soon as you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triggered to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ows private space is similar to the Rock's if you thin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ck as "pointing down".  An arrow's private space is always "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that the arrow is pointing".  Arrows are also trigg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when ANYTHING moves OUT of one of its private spac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oons private space are the same as Rocks and Arrow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lways ABOVE the Balloon (rather than below like the R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t as something to "hold" rocks, arrows, balloons, and ba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build a connection for a Creeper to get from one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Rocks, Arrows, and Balloons have to be pushed SIDEWI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re triggered in order to keep them from going where they'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(or to get them to go where they ARE suppos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lopes to guide arrows, rocks, balloons, and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s will rebound off of slopes, turning 90 degrees (as long a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in front of the s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wo Creepers may step onto a Blue Heart at the same time,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m but only one Blue Heart.  This can be used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(forcing the player to find a means of stopping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on it at the same time), but can also cause you probl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not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s can extend in more than one direction, if you can arrange to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m from more than one side AND there's water on more than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ft can be pushed all over the playfield, but once it's push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then all you can do is step onto it and float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raft into a "corner" of land can allow you to "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" with the 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can be extinguished with Dirt Blocks and Fire Extingu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can be "filled in" by pushing a Dirt Block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INITIAL RELEASE 1.1 Nov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2 December 21, 199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problem with writing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3 December 30, 199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the changes in 1.3 (numbers 2 and 3 below) have the possib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breaking" some puzzles created by users.  I've tried to mini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ihood of that, but I felt these two were BUGS in the program and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ixed.  I apologize if the changes have caused grief, distres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odily disfunctions to anyone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redisplay problem in Setup/Puzzle-set Selection whe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menu's worth" of puzzle sets existed, and the list moved up or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ixed bug that allowed "illegal moves" with the mouse (but no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, such as moving a single White Heart through a whole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or crossing Water while pushing a White Heart through Fire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bug that caused REPLAY to not work correctly when replaying 1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oves at a time AND an arrow or balloon moved onto a Roller but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there before it could move off.  This was a very rare "corner"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s very unlikely to affect most puzzles that users have cre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s the possibility of affecting those levels that involve Arrow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oons that fly across Rollers (and HOPEFULLY won't affect tho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 "full width" Author/Title wouldn't get completely erased on the fa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as you moved from level to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ade some internal changes that would make it easier to create "fu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o games using the sam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31 March 9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ed bug in mouse code that caused lockup with some rev's of mous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Updated graphics and mouse code so that mouse cursor no longer b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reen is being upd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pdated mouse code so that older EGA cards 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RELEASE 1.50 December 24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nverted from individual H1LEVxxx.yyy and H1MOVxxx.yy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H1LEVxxx.LEV and H1MOVxxx.MOV "library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dded DELETE, COPY, MOVE, and MERGE functions to the Level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levels within the H1LEVxxx.LEV and H1MOVxxx.MOV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dded ability to "paint" (or delete) objects when editing leve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left or right mouse buttons as you dra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eversed the positions of the "Next" and "Prev" buttons on the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m in a more "logical" ori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Fixed bug in mouse cursor handling that was occassionally "garbaging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caused by mouse changes in revision 1.3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Fixed bug with Author/Title not getting updated when level change in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Fixed bug that ESC from Puzzle Set Selection went ahead and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Fixed bug in PlayerSelection dialog with long pathnames running o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Added function keys F5, F6, and F7, (and clicking RIGHT mouse butt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1", "10", and "100" boxes) to allow replaying moves up to 1, 1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oves before your previous last 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Changed EDIT menu Copy and Clear command keys from O and C (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 and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Fixed bug in EDIT mode that only allowed lowercase 'a'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hor/Title" function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Added the current puzzle set and Hero name to the Edit menu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purpose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Fixed a bug in the DECREASE/INCREASE delay code, that caused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jump about sporadically under very special circumsta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Added "repeat" capability to the Next, Prev, Decrease,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s when activating them with the mouse (by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ow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) Fixed (I think) an elusive bug that caused the green/red "level comple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around the "Moves List" box to show the wrong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) Added -e command line option for older EGA cards. (See change 3 in 1.3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) Fixed another problem (see release 1.3 notes) having to do with re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vel by 10 or 100 moves at a time, with something (a BALL in this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on a roller, and the Hero didn't wait for the roller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"his" next move, so the Ball didn't get kicked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when it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2 --- contains more new puzzles created by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se also range in difficulty from</w:t>
      </w:r>
    </w:p>
    <w:p>
      <w:pPr>
        <w:pStyle w:val="PreformattedText"/>
        <w:bidi w:val="0"/>
        <w:jc w:val="left"/>
        <w:rPr/>
      </w:pPr>
      <w:r>
        <w:rPr/>
        <w:tab/>
        <w:tab/>
        <w:t>easy to EXTREMELY difficult.  Complete solutions included on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4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lesets and layouts, and a few .GIF pictures,</w:t>
      </w:r>
    </w:p>
    <w:p>
      <w:pPr>
        <w:pStyle w:val="PreformattedText"/>
        <w:bidi w:val="0"/>
        <w:jc w:val="left"/>
        <w:rPr/>
      </w:pPr>
      <w:r>
        <w:rPr/>
        <w:tab/>
        <w:tab/>
        <w:t>contributed by Soliti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two Hero Gold Accessory Disks and all</w:t>
      </w:r>
    </w:p>
    <w:p>
      <w:pPr>
        <w:pStyle w:val="PreformattedText"/>
        <w:bidi w:val="0"/>
        <w:jc w:val="left"/>
        <w:rPr/>
      </w:pPr>
      <w:r>
        <w:rPr/>
        <w:tab/>
        <w:tab/>
        <w:t>four Solitile Accessory Disks).  As new products are released</w:t>
      </w:r>
    </w:p>
    <w:p>
      <w:pPr>
        <w:pStyle w:val="PreformattedText"/>
        <w:bidi w:val="0"/>
        <w:jc w:val="left"/>
        <w:rPr/>
      </w:pPr>
      <w:r>
        <w:rPr/>
        <w:tab/>
        <w:tab/>
        <w:t>they will be added to the Special Disk Set, so the disk set</w:t>
      </w:r>
    </w:p>
    <w:p>
      <w:pPr>
        <w:pStyle w:val="PreformattedText"/>
        <w:bidi w:val="0"/>
        <w:jc w:val="left"/>
        <w:rPr/>
      </w:pPr>
      <w:r>
        <w:rPr/>
        <w:tab/>
        <w:tab/>
        <w:t>you get may actually have more.  However, the price for the</w:t>
      </w:r>
    </w:p>
    <w:p>
      <w:pPr>
        <w:pStyle w:val="PreformattedText"/>
        <w:bidi w:val="0"/>
        <w:jc w:val="left"/>
        <w:rPr/>
      </w:pPr>
      <w:r>
        <w:rPr/>
        <w:tab/>
        <w:tab/>
        <w:t>Special Disk Set may increase slightly to adjust for the</w:t>
      </w:r>
    </w:p>
    <w:p>
      <w:pPr>
        <w:pStyle w:val="PreformattedText"/>
        <w:bidi w:val="0"/>
        <w:jc w:val="left"/>
        <w:rPr/>
      </w:pPr>
      <w:r>
        <w:rPr/>
        <w:tab/>
        <w:tab/>
        <w:t>additional products, so after 1995, please contact us for the</w:t>
      </w:r>
    </w:p>
    <w:p>
      <w:pPr>
        <w:pStyle w:val="PreformattedText"/>
        <w:bidi w:val="0"/>
        <w:jc w:val="left"/>
        <w:rPr/>
      </w:pPr>
      <w:r>
        <w:rPr/>
        <w:tab/>
        <w:tab/>
        <w:t>latest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 HG15DOC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User ID:  70673,1547</w:t>
      </w:r>
    </w:p>
    <w:p>
      <w:pPr>
        <w:pStyle w:val="PreformattedText"/>
        <w:bidi w:val="0"/>
        <w:jc w:val="left"/>
        <w:rPr/>
      </w:pPr>
      <w:r>
        <w:rPr/>
        <w:t>Send to:  Everett Kaser Software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ends: 9am-9pm  Pacific Ti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60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15.0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5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additional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2 (still more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4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_______________________ State/Prov ________ Zip/Post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ment is via VISA or MASTERCAR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