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eroes 1/4: The Tantalizing Trio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only terms by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other parties to distribute this program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lows and encourages all bulletin board systems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o distribute this game by modem as long as no files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d.  If a 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hareware concept is explained adequately elsewhe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t $5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tribution of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unless express permission is given by the author. This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 only and should not discourage such distributors from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this product in a retail environment must mee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nditions that apply, in addition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of this program, and 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software with new hardware (comput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, etc) as long as you don't modify or 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able to the author for damages of not less than $1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rademarks: "Trademarks" refers to the nam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wnership: Except as expressly licensed by the author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program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urrent version: All previous versions of this program have been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hareware.  This version replaces any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ERM:  This License may be terminated by the author by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ederal courts sitting in Tampa, Florida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:  We thank you for distributing this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ffrey Full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o, FL 3464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