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6/2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the most receint version of heroes is on your boa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 was released thru Safari Software which NO long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ordering information. There is a significant pric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save your users much and, for the author, encoura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much, 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