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vasion of the Mutant Space Bats of Doom,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op Software. 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.ME          Ini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.EXE     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EXE         Viewer for th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OC         This document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AT         The game's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FORM.EXE     Allows you to fill-out ORDER.FRM before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.FRM        Blank order for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DOC        A copy of this file li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       Info about distributing these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GAIDEMO.EXE     A demo of VGA Interlud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ME          See this file if you have trouble or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     This game's text descrip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contact us to receive the complete BAT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BATS.ZIP by giving it to your friends and up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. For information about other type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ATS.KEY, BATS.JOY, BATS.TOP, and BATS.SET ar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or configure the game. AUTO.FRM is created with AUTO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distribute these files, and if they've been pas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delete them before playin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Shareware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lay Shareware and never register. That's why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 ** to be the exception. Stand up and be counted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s under DOS on a PC compatible. The PC should b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etter. For best results, do not run this game from floppy-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553K of free memory is required to run the game with digita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33K is required to run it without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No setu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an be played from many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by typing BATS at the DOS prompt (running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commended). You will see the Quick Start directions-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ed. Then you may watch the slide-show- it will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ime with the music. To speed it up, press SPACE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THER menu (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UP-ARROW and DOWN-ARROW, and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When you are in a sub-menu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N MENU or by pressing Esc. Pressing Es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choosing QUIT. If a mouse is attache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, and you can click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control the menus with the joystick... this is a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keep you from losing control if your joystick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S menu, you can change these keys by choos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lay using a mouse choose MOUSE, or JOYSTICK for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is gray, then the mouse driver or joystick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oysticks are not compatible with this game. If your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please play the game using mouse or keyboard, and re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of joystick (contact us, or write it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  Toggles between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Attract mode- the game plays itself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Allow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   Allows you to select sound elements and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Gives playing hints- including some not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   Allows you to toggle the intro on and off, and see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ve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 and become Earth's greatest hero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raps to the beginning after round 21... see Level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r ship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, and the window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display the effect of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like you often wish to test their shooting skills in non-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board contains four large bar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ba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. Higher bars are worth more points. If you do we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ward. Each bonus round is different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 In a two-player game, both players get a free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urple crystal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 Leve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 of the game, only one Leve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(part 1 of 3). When you reach the end of Level 1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ing Round 21), the game wraps around and restarts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can go on to Level 2 and then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make it past Round 63, you have won the game.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ains an animated "win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Mike 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) and Dave Cockerill (artwork). Assisting u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Invisible Elves, and a Gno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Richard Carlson and Donald Carlson for thei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and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us with any comments, questions,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: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The End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