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changed our distribution policy- catalogs may now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out permission from us, provided they follow ru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Large packs of salivating lawyers WILL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ion if you distribute this game without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mission granted here applies only to BATS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that we released. Any du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: Under the Shareware concept, we grant per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be copied from person to person and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. In either case BATS.ZIP must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: We grant permission for you to make BATS.ZI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. We recommend that you leave us voice-mail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 450-3022 telling us your BBS name and number, y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the version of BATS that you have. This way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 when we release subsequent versions, or i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ewer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: You may distribute BATS.ZIP through your mail-ord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nd us a copy of the catalog in which our softwar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oftware,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 your customers of the shareware concept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gree to discontinue duplication at our request (thi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istrubute any copies that you have already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 T     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allowed without our expressed written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ail, Store-front, or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ing BATS.ZIP i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ndling BATS.ZIP with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ing BATS.ZIP with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type of use or distribution not specific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the above types of distribution-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(or leave a message on our voic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vasio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software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