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Welcome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Invasion of the Mutant Space Bats of Doom,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p Software. You should have received a ZIP containing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.ME          Initi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S.EXE         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.EXE        Viewer for the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S.DOC         This documentat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S.DAT         The game's dat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DOC        A copy of this file lis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NDOR.DOC       Info about distributing these fil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IDEMO.EXE     A short demo of VGA Inter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_ID.DIZ      This game's text descripti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ME          See this file if you have trouble or fi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.EXE         Asks you questions and creates a complete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     Blank order form,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NET        Blank order form, to be sent as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hare BATS.ZIP by giving it to your friends and uploa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avorite BBS. For information about other types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opy or distribute any of these fil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BATS.KEY, BATS.JOY, BATS.TOP, and BATS.SET are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or configur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Game Requirements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uns under DOS on a PC compatible. The PC should be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having a disk cache installed- if no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from a slow drive (or floppy drive), you may noti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ess when new rounds are loaded. This shouldn't affect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554K of free memory is required to run the game with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or 534K to run it without digital sound effects. No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The game runs under EGA or VGA, but VGA users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: The game supports music and digital sound-effects on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s. No setup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The game might run okay under a DOS session in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ession is full-screen and exclusive. You ma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DIGITAL FX under the SOUND menu, in the game. We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erformance. If things seem wrong, quit Windows and pla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s: This game can be played from many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Starting the Game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 by typing BATS at the DOS prompt. You will see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directions- press any key to proceed. Then you may w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-show- it will advance automatically in time with the music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t up, press SPACE, or it skip to the game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able the slide-show from running each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S (for example if you've already seen it), toggle the INTRO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OTHER menu (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Using The Menus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with UP-ARROW and DOWN-ARROW, and press EN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. When you are in a sub-menu you can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MAIN MENU or by pressing Esc. Pressing Esc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choosing QUIT. If a mouse is attached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move the cursor, and you can click to make a selection,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Controls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board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 Move ship (up, down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  Fire guns (press repeatedly, or hold for auto-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        Abort game,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S menu, you can change these keys by choos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to play using a mouse choose MOUSE, or JOYSTICK for joysti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oice is gray, then the mouse driver or joystick wa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choose JOYSTICK you will go to CALIBRA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trim settings on your joystick, or chan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, or find that the joystick is being weird, you should CALIB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Your Choices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your choices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         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       Toggles between 1 or 2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:       Attract mode- the game runs a demo until you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    Lets you to choose between keyboard, mouse, an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 Preview: Allows you to check out the sequ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:         Allows you to select sound elements and the sou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         Gives playing hints- including some not describe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:         Lets you toggle the intro, and see or reset high sco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Playing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r major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tay Alive! Use evasive maneuvers to avoid Space Bats and their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liminate Space Bats! Fire your guns with careful timing to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ower Up! Many Space Bats carry power-crystals with them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 such a Space Bat its power crystal will pop out. Grab it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ves b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er! (Oh sorry- that's *OUR* major go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killed enough, you can survive the entire onslau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Space Bats of Doom and become Earth's greatest 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Power Crystals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to doing well in Space Bats is to catch power crystal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rystal improves your ship in a 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:  Makes your shot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:    Alternately makes your shot-spread wider or enables another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:   Makes everything except your ship go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:  Turns all your enabled guns into MEGA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: Collect six of these to gain a fre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atch a crystal, your ship will sparkle, and the window o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ll display the effect of the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The Bonus Rounds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nus board contains four large bars, each highligh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. Shoot each target orb when it is over the bar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color. For example, shoot the red orb when it is fly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bar. Higher bars are worth more points. If you do well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eward. Each bonus round is different-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Free Ships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free ship every time you reach the score shown in purpl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core. You also get a free ship each time you collec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crystals. In a two-player game, both players get a free shi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purple crystals ar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Problems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 by e-mail, or mail, or phone. If it is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please--- don't ask us to call you back for help unless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 We can't affor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Credits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sion of the Mutant Space Bats of Doom was created by Mike Poo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ming) and Dave Cockerill (artwork). Assisting u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on of Nearly Visible Elves and Pablo the G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ichard Carlson and Donald Carlson for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chael Wexler for help with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our small but growing group of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relate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Pop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ts, Mutant Space Bats, and Invasion of the Mutant Space 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 are trademarks of P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To Reach Us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0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Mail: (408) 450-3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460,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       Space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SpaceBat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      The End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