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AS                                       SM-spel,199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                                   Smeetsland,Rot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 bedoeling van het spel spreekt voor zich. Sturen doe je m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toe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getal in de linkerbovenhoek van dit document geeft de speels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d aan. Aanpassen kan naar beli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k weet niet of ik er in geslaagd ben alle fouten er uit te h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or op- of aanmerkingen wordt je verzocht te schrijven na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. de Korte, Benedenrijweg 29, 3077 CA,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AS is gratis verspreid, maar een tegemoetkoming in d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 verbetering en uitbreiding ad f.11,- is welkom op giro 36542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.n.v. R. de Korte, Rotterdam, o.v.v. 'KAAS' en de gew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maat. De meest recente, verbeterde versie wordt dan thu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uurd. Voor een zelfde bedrag verkrijgbaar zijn de SM-sp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IFIX, NETWERK, MOZAIK, HEKSERIJ en PSYC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