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KIDS' BIBLE QUIZ VENDOR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description: Quality children's Bible quiz, expand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extracting file: KBQ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: 3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DS' BIBLE QUIZ was designed with simplicity and fun in  mind, but als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ility and expandability, to give it lasting appeal. Questions ar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�all �parts �of the Bible, �and also encompass �Christian �doctrine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. Good or bad answers are rewarded with changing faces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-to-use facility is included to both change and add questions and 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s of your own. �You may also print questions and answers to paper for 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School quizz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:  256K memory. Hercules/EGA/VGA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ice: US$10/Can$13/UK�7/Aus$14/NZ$17/RSAR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:  Rev. Thomas O. Scarborough, 199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's address: Rev. Thomas O. Scar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 St. Patrick'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snaye 8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ublic of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el. (021) 439-320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