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KNOWLEDG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Knowledge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ould love to hear from you --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or ideas, please don't hesitat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-542-4240 or fax us at 818-542-4205.  Our miss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, breakthrough educational software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we get from you, the better we will be 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member to send in your registration card so w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you to let you know about future upd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an disk containing additional images, text and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designed Knowledge Adventure to be a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as possible.  We have tested it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nd adults so that you probably won't even ne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anual.  But we do suggest you take a look at 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for additional ideas on how to make you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dventure even more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GLOBE (NEW IN VGA VERSION).  You can now zoom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ull screen, high-resolution view by clicking on the Zoo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low the globe slider.  To return to the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lick on the Zoom button again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Knowledge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Adventure will utilize as much mem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bove 530KB to load additional globe detail, zoom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er sounds.  If you free additional memory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dventure you will enjoy greater detail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Knowledge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 hooked to an external VGA monitor. 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dventure on the internal monitor of your lap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for free disks that contain image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pt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A DISPLAYS.  The VGA verison of Knowledge Adven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on EGA monitors.  An EGA version is available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us and we will send you the appropri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VIDEO-7 VRAM CARD USERS.  If you use Headland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7 VRAM card to display VGA graphics and you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rizontal stripes on your monitor while in Knowledge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ove DIP switch number 8 to the position opposi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is currently in.  This will enable IBM nonstandar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s to diplay correctly without affecting the oper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Knowledge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Knowledge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have a Microsoft-compatible mous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crosoft-compatible mouse software driver to enable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are Microsoft-compatible but do not have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rivers and will not work with Knowledge Adventure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a Microsoft-compatible mouse driver with the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with many mice.  If you have a mouse, and it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within Knowledge Adventure, then you must run the prop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hould try the driver that we have included.  If your mou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in Windows, that still does not guarantee that you ha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ouse driver, since Windows uses it own drivers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at the cursor in Knowledge Adven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d when you move the mouse, go to the Knowledge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type    MOUSE   and then press the Enter key. 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mouse command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ouse driver supplied with Knowledge Adventu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urrently being used by your system.  If you a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exit Windows first (using File Exit). 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your chances are better that Knowledg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lawlessly if you have not loaded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 Then start Knowledge Adventure in the normal mann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also type  KA [Enter] as mentioned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YSTEMS. If you have a Mouse Systems mouse or track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use Systems-compatible mouse, you may experienc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jumping to the bottom left corner of the scree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 version of the Mouse Systems mous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atible with the Microsoft mouse standard. 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that we have provided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graph above, and the mouse should then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quite acceptable.  Sound out of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n XT class machine.  If you run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 you won't be able to hear sounds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can only be heard if you have a sound card.  (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 A SOUND DEVICE AFTER INITIAL INSTALL.  If you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ound device after you've installed Knowledge Adven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eed to rerun a portion of the Install progra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dvantage of the device's sound capabilities. 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change directory to the Knowledge Adventur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KA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UP.EXE program will ask you which sound devi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number next to its name on the screen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be made automatically, and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dventure with 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CONFIGURATION.  Knowledge Adventure'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LPT1.  If you would like to print throug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, you can change the setting in the KA.CNF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rt.  It is an ASCII file and can be edi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you have at your disposal. 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oked up and turned on before you start Knowledge Adven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sure proper initialization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settings in the Knowledge Adventure 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you may want to modify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Device : PC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un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ound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History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   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Port 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 - tells Knowledge Adventure which Sound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ked up.  Choices   (PC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is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dLib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 parallel port sound device like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Source or the Covox Speaker System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port setting of LPT1 by entering the sou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the sound device name.  For exam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ney Sound Source on LPT2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ney,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Tune    -  tells Knowledge Adventure whether or not to play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every time you run the 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ound   -  tells Knowledge Adventure whether or not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every time you click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ound associated with it.  Choices (ON) or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History  -  tells Knowledge Adventure whether or not to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here you left off, last time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-  tells Knowledge Adventure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if your printer is hooked up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Port -  tells Knowledge Adventure which printer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ed up to. Choices (LPT1), (LPT2), (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N'T COMPLETE INSTALL BECAUSE OF LOW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installing a portion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when you do not have the full 8 megabyte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(Note: When Knowledge Adven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, you will see that the files amount to just ov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n your hard disk; the additional space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r temporary files that are later delete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o this, the program will still run. 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at times Knowledge Advent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hen you click on an icon or one of the other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" areas.  This happens because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creen that isn't there.  Just click again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other area, and the progra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ADVENTURE WITH STACKER(r)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or a similar file-compression program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ledge Adventure may indicate low disk space during Insta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your PC says that it has far more free space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than the 8 megabytes that the program will eventually occu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ccurs because the files in Knowledge Adventur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and stay that way on your hard disk; Stack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nnot compress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ost PCs, Knowledge Adventure will run under bo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Qview.  Because of conflicts with certain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operating environments, however, sound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.  In Windows Enhanced Mode and in DESQview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get sound output by using a Sound Blaster(r) type c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nhanced mode, be sure to add the line DMABUFFERSIZE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a higher value) in the "386 enhanced" section of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llow the Sound Blaster to work correctly. 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mode, all types of sound output will work f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users, we have also included a KA.PIF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KA.ICO file that is optimized for using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.  To set up Knowledge Adventure to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3.1, click on the Program Manager Menu. 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tem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--&gt;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--&gt; C:\KA\K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pecified Icon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--&gt; C:\KA\KA.ICO  OK O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In addition, in order to provide spectacular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VGA images on the widest number of PCs, we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VGA display mode that may be incompatible with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Windows or DESQview.  If you encounter this probl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 running Knowledge Adventure by itself outsid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XTENDED/EXPANDED MEMORY SUPPORT (XMS/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use XMS/EMS you must either have rea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panded memory board), or a memory manager: DOS 5'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use XMS, while its emm386.exe allows you to use 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llows you to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KA.CNF file there is a line that s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Memory :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setting, which detects what kind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and will use it (preferring XMS over EMS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it to use either type by setting the value to "XMS" or "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force it not to use it by setting it 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se options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xa     (same as 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/xx     (use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/xe     (use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xn     (use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ameter will actually be "ANDed" with the setting in KA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the CNF setting is the default, it will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XMS/EMS memory required is about 300K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(in DOS 5.0) if you have enough memory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you the amount of free EMS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How does one upgrade from the EGA version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nture to this new VGA 256-color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Insert the new Install disk #1 into drive A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install program asks which directo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upgrade, enter the name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installed Knowledge Adventure.  Most lik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will be C:\KA, if you had originally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irectory.  The install program will the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ld files with the new VGA 256-color image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.  When the installation is complete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just as you did befo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A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can also type  KA [Enter] as mentioned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How do you print the graphic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The only way to do this is to use our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Program (VGACAPT.EXE)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ake sure that you have at least 510KB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 memory available.  Unload any unnecessary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how much memory is availab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art Knowledge Adventu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CAPT KAV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then capture graphics screens, by pressing Ctl-Prt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Bit-Mapped file called SCREEN0.BMP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Ctl-PrtScr again, SCREEN1.B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 and so on.  These Bit-Mapped file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rieved by programs such as WINDOWS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C Paintbrush and then print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It is very cumbersome to go into the library card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oose a particular letter and then scroll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to the item of interest.  Is there a faster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 Yes!  A new feature in the Knowledge Adventure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alled "incremental search".  Just start typ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item of interest and you will automaticall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.  For example, if you would like to search f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MOO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ny point within the program (except dur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ages zooming) and you will be taken immediate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ics related to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In order to EXIT the program, one must enter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rst.  Is there a quicker way to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 Yes there are two.  The way to quit quickly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quick way to exit to DOS, in this ca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rmation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Tried to Install Disk 1 and got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 Probably have a Low Denstiy Disk drive 36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mes on High Density 1.2Mb disk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'd be happy to send out 360kb disks (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) FREE OF CHARGE as long as you send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s that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Purchased program on 5 1/4" disks (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need the other siz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 We will send the other size disks you ne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send us back the disks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Ran Install and it said cannot run 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memory or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 Unload TSR's, most likely you are sti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out of WINDOWS using FILE EXIT and ret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how muc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 Sound not coming out of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 Once in the Knowledge subdirectory, ty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KA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 KA.CN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configuration from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to another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first configuring fo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 see if you can get any sou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un the test program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 to make sure it is work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olume control dial,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up. If not working still,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Sound Card jumper boar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I/O  address or IRQ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When clicking on the Magnifying Glass ICON (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cture begins to blow up but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ull screen picture doesn't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Free up some more memory by unloading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the ZOOM 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Can someone copy the disks from 5 1/4" to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No, the files are compressed in a uniqu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or fre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Is the program COPY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No, however it may be difficult to copy from on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, due to compression and disk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Not enough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Clear off old programs and get at least 8Mb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My VIRUSCAN program detects a Viru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  Check that disk with Norton Antivirus and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report anything wrong.  There ar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RUSCAN program that can be fool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is a virus when there really i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Printer ICON is not lit up and therefore can n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Turn computer off, hook up printer, turn printer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on and try again.  If it doesn't wor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s hooked up OK on LPT1 and check thi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IFT-PRINTSCRN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:    Seems like there was a data-error read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during Install because there is jun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stall program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Press [Enter] or the letter   R   to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:    For some reason the Install program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    On the last disk of your Knowledge Adventure s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batch files called INSTALL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vided for you to use if are having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 program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directory called KA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\KA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\KA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f you are installing from Drive A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IINSTALL.BAT to your hard disk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A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the install batch program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installing from Drive B, do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exce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  Special thanks to the families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Knowledge Adventure for all of their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and support throughout the many very long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f work in the past months.  And a special 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, 5, for the inspiration for this product, and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 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Knowledg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7 is a registered trademark of Headl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