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OKT.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VEREINBARUNGEN f�r Sharewareh�ndler und Sharewarevertre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trieb dieses Programmes ist nur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darf nur eine komplette Kopie der Software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zum Paket geh�renden Dateien d�rfen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mu� hingewiesen werden, da� es um ein Sharewar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r Vertrieb �beralteter Versionen ist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nderf�llen wenden Sie sich an uns. Wenn Sie ein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lter als 9 Monate ist, besitzen, 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an uns. Sie erhalten umgehend die aktu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r behalten uns vor, diese Lizenzbedingungen jederz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r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weiter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l.-Ing.(FH) Viktor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ger str. 12 /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091   E R F U R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