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KRYPTON 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nuel 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right C2V - Novembr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des mat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Introduction    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But du jeu      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Description     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Les sorts  .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1 Les sorts bnfiques  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2 Les sorts malfiques  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Les briques 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Les petits monstres 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Utilisation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Manipulations  .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Les touches utiles  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1 Sur l'cran initial 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2 Pendant le jeu  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La horde attaque !  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1 Eviter la horde   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Le monstre attaque !  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.1 Eviter le monstre   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Caractristiques techniques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L'animation 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Le son   . .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Les options 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Environnement minimal                                         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on Egg est le casse-brique ultime, facile  jouer, e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u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onctionne sur PC, sous DOS. Les dernires version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ndows, c'est--dire qu'elles peuvent s'excut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entre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jouer, tapez simplement sur la ligne de comman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&lt;Ent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Krypton Egg est prvu pour un clavier "qwerty"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utilisez un clavier "azerty" (franais), tapez sur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man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 -f&lt;Ent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But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i d'une balle et d'une raquette, vous devez dmolir des m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riques.  La raquette se dplace en utilisant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struction de certaines briques provoque l'appari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s qui peuvent tre bnfiques ou malfiques. Ces sorts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ttraper avec la raquette.  Ils modifient alors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 du jeu : vitesse, taille, nombre et matire des bal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et fonctionnalits de la raquet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on Egg comporte 50 ou 60 niveaux, suivant la version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croiss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niveaux 5, vous devez exterminer une horde de mon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de passer au mur de briques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niveaux 10, c'est un monstre qu'il vous fau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tre, avant de passer au mur de briques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fois que vous sortez vainqueur d'un combat cont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re, Krypton Egg dlivre un mot de passe qui vous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de reprendre le jeu  ce point. Ce mot de passe est aff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bas de l'cran, aprs que vous ayez perdu. Notez-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gneusement si vous ne voulez pas  chaque fois reprendr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ut ! Lorsque vous rejouerez, tapez sur la barre d'espace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votre mot de passe. Attention : si votre mot de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e des chiffres, il faut les taper sur le pav numriqu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 Les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on Egg comporte 28 sorts, de puissance et dure qui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s variables.  Vous pouvez utiliser plusieurs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ment... pourvu que vous en attrapiez plusieur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raquette. De plus, leur effet est cumulatif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nsi, par exemple, avoir une grande, grande, grande, raquett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toute petite raquett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1 Les sorts bnf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gonfleur     Il gonfle toutes vos balles (cumul maximum :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grandisseur  Il fait crotre votre raquette (cumul maximum 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i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.A.O.       Jeu Assist par Ordinateur : l'ordinateur jo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place durant un certain tem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acteur     Vous pouvez faire voler la raquett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x2           De ce moment, tous les points seront doub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ire        Inverse vos mouvements droit et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lle        Colle les balles  la raquette. Pour les renvo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r sur le bouton gauche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ynamite     Tue tous les monstres qui sont 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clier     Vous procure entre 1 et 3 boucliers. Une to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e indique que vous avez un bouclier,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ile bleue que vous en avez plusi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alentisseur Il ralentit la vitesse des b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pectre      Votre raquette reoit une assistante qui renv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alles pour v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lle de plomb  Toutes vos balles sont transformes en plo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a vous pouvez tout casser sur l'cra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ir rapide   Vous permet de tirer rapidement, mais une se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e  la fois, pour tuer les monstres ou c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r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ir en rafales  Vous permet de tirer rapidement plusieurs b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is pour tuer les monstres ou cas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traillette   Une arme  deux canons vous permet de ti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ement, mais une seule balle  la fois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er les monstres ou casser les br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trailleuse   Une arme  deux canons vous permet de ti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ement plusieurs balles  la fois pour t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onstres ou casser les br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aquette     Vous donne des vies supplment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tra-balle   Il vous donne une balle supplmentaire ; vous jo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avec plusieurs balles  la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anon        Il vous permet de tirer au coup par coup pour t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onstres ou casser les br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anon rapide  Il vous permet de tirer plusieurs coups  la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uer les monstres ou casser les br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2 Les sorts malf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cclrateur  Acclre vos b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ge         Vous immobilise quelques in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oint d'interrogation  Un sort quelconque arrive  la ball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aqu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mpoule       La luminosit dimin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amolisseur  La balle devient vert fum, et ne casse plus 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ant un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gonfleur  Les balles deviennent de plus en plus pet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apetisseur  La taille de votre raquette dim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uteau      Il supprime les boucliers ou... votre vi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vec plus de boucli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 Les br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on Egg comporte 256 modles de briques ! C'est beau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 pour vous les dcrire une  une, alors nous ne parleron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6 catgories princip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es briques norm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casser, il faut les atteindre 1  3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s briques 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s contiennent des sorts. La petite toile bleue en b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droite permet de les reconnatre facilement. Il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fois les toucher plus d'une fois avant de librer le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Les briques tlporte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s vont toujours par paire. Elles tlportent la b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lleurs sur l'cr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es briques mangeuses de ra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fois que vous en touchez une, la taille de la ra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inu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Les briques vanouiss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s ne sont jamais casses, elles disparaissent s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 moment. Certaines d'entre elles doivent tre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qu' 7 fois avant de disparatre... puis rappara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es briques indestructibles (ou presqu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s sont indestructibles avec les balles et a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ires. Seuls les ca nons puissants ou les balles de pl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vent en venir  b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 Les petits mon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upart des monstres ne sont pas rellement dangereux.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 vou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un bouclier ou encore dvier la balle, mais 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peuvent pas vous tuer.  L'exception  la rgle est le Pi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ulgarus dont le contact est instantanment mortel si vou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ez pas de bouclier. Le Picus Vulgarus se reconnat  son h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geoy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  Manip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on Egg se joue avec la souris, avec un manche  ba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joystick) ou avec le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la souris, le bouton gauche envoie la b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mmencer  jouer, ou chaque fois qu'elle est colle p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ur. Avec le bon sort, vous pouvez tirer en utilisant le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donner de l'effet  vos balles en dpla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quette quand vous les frappez. Ce n'est pas trs facile  f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c'est quasiment indispensable pour arriver au bout du je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  Les touches u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1 Sur l'cran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arre d'espace&gt; Sert  entrer votre mot de passe pour reprend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 interrompu. Taper sur la touche &lt;Entre&gt;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er. Attention : s'il contient des chiffres, les tape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av num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chap&gt; Arrte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 Dmarre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&gt; Affiche l'cran des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&gt; Pour afficher le bon de commande de Krypton Eg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&gt; Affiche l'cran d'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&gt; Supprimer ou remettre l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uton gauche de la souris&gt; Si la souris pointe dans le co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t  gauche de l'cran, quitte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 + bouton gauche de la souris&gt;  Ralentit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 + bouton droit de la souris&gt;  Acclr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.2 Pendant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 ou bouton gauche de la souris&gt; Pour relancer la balle 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est colle  la ra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lt ou bouton droit de la souris&gt; Pour tirer quand vous dispo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arme qui vous le per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chap&gt; Pour tuer votre raquette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 Passer en pause, ou reprendre l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&gt; Supprimer ou remettre le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  La horde attaqu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horde attaque aprs les niveaux 5, 15, 25, 35, 45 et 55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 l'exterminer pour passer au niveau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tre, vous avez droit  un bouclier et  une arme ; appu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bouton droit de la souris pour tirer. Pour mieux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ger, attrapez d'autres boucliers. Evitez les couteaux,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e, qui vous les retirent ou vous tuent si vous n'avez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c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oubliez pas que certains monstres doivent tre tou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fois pour tre 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.1 Eviter la ho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l'cran initial est affich, appuyez sur la b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space, puis tapez le c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a horde est expdie au paradis des monstr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a rintroduire dans le jeu, entrez de la mme mani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0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  Le monstre attaqu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nstre attaque aprs les niveaux 10, 20, 30, 40, 50 et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isposez de deux armes de puissance diffrente. Vous t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a plus puissante, mais la plus lente et  un seul coup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uyant sur le bouton gauche de la souris. Vous tirez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 puissante, mais plus rapide et  rptition, avec le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te du monstre est son point faible. Toucher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s de son corps ne lui cause gure de dommages. Essay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ffaiblir le plus rapidement possible, parce que le mon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ent de plus en plus colreux et de plus en plus dangereux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emps. Si vous attendez trop, vous n'aurez gure de chan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en tirer. Souvenez-vous que vous n'avez qu'une seule chan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battre, quel que soit le nombre de vos v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nergie du joueur et celle du monstre sont affiches 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droite en bas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.1 Eviter le mon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l'cran initial est affich, appuyez sur la b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space, puis tapez le co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monstre est supprim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rintroduire dans le jeu, entrez de la mme mani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0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Caractristiques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  L'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on Egg est l'un des rares jeux  offrir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/seconde. Ce n'est pas trs important d'un point de 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, mais cela le rend plus agrable  jouer. Par exemple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 rpond plus souplement et les objets se meuvent avec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grande flui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  L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ypton Egg comporte de la musique digitalise et des bruit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 (8 bits), prvus pour une carte SoundBlaster ou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s ne supportons pas, pour le moment, la carte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ssi avoir les sons sur le haut-parleur du PC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ppelez Krypton Egg avec l'option -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  Le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ligne de commande, vous pouvez ajouter le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f  clavier "azer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 son sur le haut-parleur du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suppression des tests de la cart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suppression du "timer manag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marrer Krypton Egg en utilisant le haut-parleur du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tapez la comman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 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Environnement mi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Un PC ou compatible, avec processeur 386 et au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rte VGA 8 bits, avec 25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1,6Mo de place sur le disque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2Mo de mmoire cent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