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RYPTON 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rypton Egg" is the ultimate break-out. It runs on P.C.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are Windows compatible. It is an easy and fu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, hit on the command line: k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AIM  OF  THE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emolish a bricks wall by hitting them with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back the ball with a racket that you m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Some bricks when they are hit by the ball, release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nus or malus). These spells, when they are caught with the 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some of the game parameters like the size, the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and the number of balls; the size, the possi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,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ypton Egg" includes 60 levels with increasing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ve levels, you fight a horde of monsters, you must kil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go to the next level. Every ten levels, you figh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 When you kill it, you receive an access cod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from this point. The access code is given after you d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enu screen. This code must be noted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o restart your game, you must press the space bar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and enter your access code with the let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Th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rypton Egg" includes 28 spells . A same spell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wers, action times. And the best of..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you can have two different spells at the same time 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: if you take two growers, you will be greater than if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o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umper:        It pumps all your balls. (maximum 7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ender:      It extends your racket.  (maximum 1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.A.G.:        Computer Aided Game: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eactor:       You can fly and go everywher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Multiplier:    All your next points will be multi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Bier:          It  inverts the left  &amp;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Glue:          It pastes the balls on your rack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 send them back when you w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Dynamite:      It kills all monsters pres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Shield:</w:t>
        <w:tab/>
        <w:t>Each time you catch it,  you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itional shields (from 1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 red  star indicates that you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eld, the blue star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Slow Ball:     It slows down the ball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Spectre:       It gives you an help racket to s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Power Ball:    It transforms all balls in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now brea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Rapid Shoot:   It enables you to send ligh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by one to kill monsters or break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Rapid Multi Shoot:  It enables you to send ligh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Double Shoot:  It enables you to send shoot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) Double Multi Shoot: It enables you to send sho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) Bonus Racket:  It gives you some extra lif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) Bonus  Ball:   It gives you an extra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abling you to play with more than on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) Canon Shoot:   It enables you to send heavy sho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) Canon Multi Shoot:  It enables you to send heav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) Speed Ball:    Each time you catch it, you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) Cage:          It immobilizes you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) Interrogation point:     A randomized spell which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or your 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) Bulb:          The general brightness will dim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urbing your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) Transpa Ball:  The balls become green smoke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hing mor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) Deflater:      It deflates all balls, shrin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) Shrinker:      It shrinks the size of your rack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a smaller racket than the star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) Knife: </w:t>
        <w:tab/>
        <w:t>It takes off a shield one by one, then on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2 The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ncludes 256 different bricks, no way to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So here are the 6 main categories of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normal bricks:  You must hit them from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brea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pell bricks: Those bricks content a spe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cognize them to the little blue star that they bea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.  You must sometimes hit them more than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teleporter bricks:   Always present by two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the ball from each to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he death bricks:        Each time you hit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cket will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The  temporary bricks:    Never  broken,  the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   for    a    while.   Some   of    them    must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ill 7 times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structible bricks: Never broken and never di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only be destroyed by a powerful weapon or a lea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3 The littl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monsters are not really dangerous. They take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or deviate the ball but they can not kill you.  Except the P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us, the most dangerous one. Its contac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kill if you have no shield.  You can recognize it by it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ing h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RAGMATICAL 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y the game whether with a mouse, a joysti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trol the racket with the mouse.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LMB) you throw the ball, either to start the game 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lued on the racket. You can shoot, when you got the good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 (RMB).  A very importan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at you can give some effects in the ball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t when hitting the ball. It is not an easy techniqu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to master it t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2 Usefu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to enter your  access  code  to continue a prev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having entered your code press ENTER to 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to go to the high-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o go to the or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 xml:space="preserve">to go to the information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MB + the mouse pointer in the upper left corner als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B + CTRL </w:t>
        <w:tab/>
        <w:t>to decrease  the  mouse se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B + CTRL </w:t>
        <w:tab/>
        <w:t>to increase  the  mouse se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MB  to release the ball when it is pasted on the 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MB  to send a shoot when you have caught the spell that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to kill the 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to set or remove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oth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to switch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3 Hord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ind of fight appears after level 5, 15, 25, 35, 45 and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weapon and you send your shoots with the RMB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you own one shield and you can have more if you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 Each monster knife touching you takes one shield a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hen you are touched by a knife without any shield mo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 to the next level after all the horde is kill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e monsters must be touched several times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kip this phase of the gam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'DADA' in the bottom of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tivate it, enter the code '0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3 Monste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kind of fight appears after level 10, 20, 30, 40,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60. You got 2 weapons of different powers. You use the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nd  powerful weapon with the LMB, and the rapid,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light  weapon with the RMB. The head of the monster  i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 point. To touch other parts of its body does not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mage. At the bottom of the screen are shown on the lef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 energy and on the right the monster's energy. Try to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he  most at the beginning because it becomes more a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and dangerous. If you are awaiting the propitious time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 Remember you have only one chance to be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fes you have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kip this phase of the game,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'D0D0' in the bottom of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tivate it, enter the code '0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ECHNICAL 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1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imation speed is 70 frames per second.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ame offering 70 different images per second. And tha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der DOS or Windows.  That is not so much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tself but it provides to the player a greater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t offers a real fluidity of the objects in mo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and more manage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2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ncludes digital musics and background noise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on SoundBlaster or compatible cards. We are sorry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't manage the GUS Sound card. You can also hav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nternal speaker if you run the gam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3 The Switch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, you can enter som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switche(s) after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usefu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to enable a french keyboard ("azert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>to enable the sou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to remove the sound car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to remove the tim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to run Krypton Egg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C Speaker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ke -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MINIMUM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An IBM or compatible PC with a 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 VGA video card 8 bits with 256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1,6 megabytes of free space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2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