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</w:t>
      </w:r>
      <w:r>
        <w:rPr>
          <w:rtl w:val="true"/>
        </w:rPr>
        <w:t>ݭ</w:t>
      </w:r>
      <w:r>
        <w:rPr/>
        <w:t>n��</w:t>
      </w:r>
      <w:r>
        <w:rPr/>
        <w:t>۷��</w:t>
      </w:r>
      <w:r>
        <w:rPr/>
        <w:t>e�j���O����,�Цb�����C��e�Ÿ�J���`�n�{��,�_�h�@�w�K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�z�̦n��AUTOEXEC.BAT�MCONFIG.SYS�o�ǭ��ɥ�REN,�b�}��Y�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