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GRATUL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enjoy your new game called "MATHMACH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should contain all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SYSTEM REQUIREMENTS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requires IBM-compatible systems 386 or 486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3.00 and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GA adapter,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with 1 MB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compatible  sound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icrosoft" -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INSTALLATION UNDER DOS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ce the diskette with the game in your floppy drive. Press "EN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the letter of the drive, for example, A: and press "EN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"INSTALL" and press "EN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llow the questions of the INSTALLER program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STALLER program will install the game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(the default = \M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STARTING INSTRUCTIONS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you MUST be in the directory where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C:\MMACHINE if "MMACHINE" was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game. If you installed the g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isk drive, remember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"MAIN" and press "ENTER" to start. Th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of Sound Blaster compatible soun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HOW TO PLAY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game can be played only with the hel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he background music can be controlled from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either end of the volume "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one must know four main actions of mathema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multiplication and division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multiplication and division will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addition o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has seven levels for playing and levels two through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cted by passwords. Therefore, before you can 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must complete the previous level and be give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write down the passwords so that you don't forget th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of each level can be varied by choosing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er", "Master", or "Expert". The options do not requir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game, a series of numbers will appear on the "roller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may or may not have mathematical operators between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correctly place the operators that are missing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nd correct statement. To place an operator simply drag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t above the roller and drop it in the place you wish. At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r when using the options, the equal sign may be placed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such as  9-3*4=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evel you have a time limit in which you must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/or the equal sign between the numbers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correct statement. There may be more than one correct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allows you to make some mistakes but if you make too 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start over! When you complete a level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assword to the next level and introduced to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"ESC", can be used to skip the initial startup scre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playing level if you are in the middle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 GOOD LU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inquiries can be mail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Pet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Resul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Pos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6 Fifth Avenue, Suite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 1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