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᪠� �������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��������� ���� 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짠 ��⥬���</w:t>
      </w:r>
      <w:r>
        <w:rPr/>
        <w:t>᪨�  ����������� ����⭠ �������</w:t>
      </w:r>
      <w:r>
        <w:rPr/>
        <w:t>. 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⮢�  </w:t>
      </w:r>
      <w:r>
        <w:rPr/>
        <w:t>ᨤ���  �  ��࠭��</w:t>
      </w:r>
      <w:r>
        <w:rPr/>
        <w:t>讬  �  ����  ���⮬  �㬠�� ��</w:t>
      </w:r>
      <w:r>
        <w:rPr/>
        <w:t>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 ���</w:t>
      </w:r>
      <w:r>
        <w:rPr/>
        <w:t>魮�  �襭��</w:t>
      </w:r>
      <w:r>
        <w:rPr/>
        <w:t>.   �  ��   �</w:t>
      </w:r>
      <w:r>
        <w:rPr/>
        <w:t>஢���  �</w:t>
      </w:r>
      <w:r>
        <w:rPr/>
        <w:t>訡�� 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</w:t>
      </w:r>
      <w:r>
        <w:rPr/>
        <w:t>᪨�  ����  �����  ����</w:t>
      </w:r>
      <w:r>
        <w:rPr/>
        <w:t>⢥��� �</w:t>
      </w:r>
      <w:r>
        <w:rPr/>
        <w:t>२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ᨢ�  ����ࠦ  ����  </w:t>
      </w:r>
      <w:r>
        <w:rPr/>
        <w:t>-  ��  ��  "����  ����  �</w:t>
      </w:r>
      <w:r>
        <w:rPr/>
        <w:t>㬠��</w:t>
      </w:r>
      <w:r>
        <w:rPr/>
        <w:t>".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ࠢ���  ����  ������  ��  ����</w:t>
      </w:r>
      <w:r>
        <w:rPr/>
        <w:t>㯭��</w:t>
      </w:r>
      <w:r>
        <w:rPr/>
        <w:t xml:space="preserve">,  �  </w:t>
      </w:r>
      <w:r>
        <w:rPr/>
        <w:t>室 �� 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���  ���������� </w:t>
      </w:r>
      <w:r>
        <w:rPr/>
        <w:t xml:space="preserve">- ��������  ᫥��� �� </w:t>
      </w:r>
      <w:r>
        <w:rPr/>
        <w:t>ᮡ����� 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����</w:t>
      </w:r>
      <w:r>
        <w:rPr/>
        <w:t>䥩�   ������  ����  �</w:t>
      </w:r>
      <w:r>
        <w:rPr/>
        <w:t>ᮡ����   �ਢ����⥫</w:t>
      </w:r>
      <w:r>
        <w:rPr/>
        <w:t>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</w:t>
      </w:r>
      <w:r>
        <w:rPr/>
        <w:t>- �� ������, � ���� ������ - �� ��</w:t>
      </w:r>
      <w:r>
        <w:rPr/>
        <w:t>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᢮��  �ࠢ���  ����  ���  �ਤ����  ������  ����  ���⥣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⨪�. �������� ��� ����-� ��  �</w:t>
      </w:r>
      <w:r>
        <w:rPr/>
        <w:t>㤥� ���</w:t>
      </w:r>
      <w:r>
        <w:rPr/>
        <w:t>⠬� � ��� ��⥬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</w:t>
      </w:r>
      <w:r>
        <w:rPr/>
        <w:t>᪠�  ���  ����</w:t>
      </w:r>
      <w:r>
        <w:rPr/>
        <w:t>誠  ��  ��⥬���</w:t>
      </w:r>
      <w:r>
        <w:rPr/>
        <w:t>᪠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 ����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 ᢮� �����᪮� ��</w:t>
      </w:r>
      <w:r>
        <w:rPr/>
        <w:t>諥��� � ����</w:t>
      </w:r>
      <w:r>
        <w:rPr/>
        <w:t>࠭�</w:t>
      </w:r>
      <w:r>
        <w:rPr/>
        <w:t>⢥���� �����⨥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I   ��������� ���� �� ��� ������� ����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>⠭����� ���� ��  ��</w:t>
      </w:r>
      <w:r>
        <w:rPr/>
        <w:t>襬 �������� �</w:t>
      </w:r>
      <w:r>
        <w:rPr/>
        <w:t xml:space="preserve">஢���� </w:t>
      </w:r>
      <w:r>
        <w:rPr/>
        <w:t>㤮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䨣���� ᫥���騬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 PC/AT �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</w:t>
      </w:r>
      <w:r>
        <w:rPr/>
        <w:t>᢮������ ����⨢��� �����</w:t>
      </w:r>
      <w:r>
        <w:rPr/>
        <w:t>:  �� ����� 45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���� ����� �� ��᪥ ��� ࠧ��</w:t>
      </w:r>
      <w:r>
        <w:rPr/>
        <w:t>饭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:    EGA ���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     PC  Mouse ��� MS  Mouse (�� ������⢨�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ࠢ�����   ����஬  ��६����   �����  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 � &lt;5&gt;  �� ��</w:t>
      </w:r>
      <w:r>
        <w:rPr/>
        <w:t>஢��  ��������� �</w:t>
      </w:r>
      <w:r>
        <w:rPr/>
        <w:t>믮��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���</w:t>
      </w:r>
      <w:r>
        <w:rPr/>
        <w:t>, � ������ &lt;DEL&gt; - �</w:t>
      </w:r>
      <w:r>
        <w:rPr/>
        <w:t>ࠢ�� 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:     5,25" ��� 3,5" � ����</w:t>
      </w:r>
      <w:r>
        <w:rPr/>
        <w:t>ᨬ��� �� ��ਠ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��</w:t>
      </w:r>
      <w:r>
        <w:rPr/>
        <w:t>饭�  ��  ����</w:t>
      </w:r>
      <w:r>
        <w:rPr/>
        <w:t>஢����   ��  ���</w:t>
      </w:r>
      <w:r>
        <w:rPr/>
        <w:t>祢��  ��</w:t>
      </w:r>
      <w:r>
        <w:rPr/>
        <w:t>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  �᫠   ���</w:t>
      </w:r>
      <w:r>
        <w:rPr/>
        <w:t>⠫��</w:t>
      </w:r>
      <w:r>
        <w:rPr/>
        <w:t>権</w:t>
      </w:r>
      <w:r>
        <w:rPr/>
        <w:t>.   ��   ����</w:t>
      </w:r>
      <w:r>
        <w:rPr/>
        <w:t>砥�</w:t>
      </w:r>
      <w:r>
        <w:rPr/>
        <w:t>, 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஢���  �  ��������  ����  ��  ��  ���</w:t>
      </w:r>
      <w:r>
        <w:rPr/>
        <w:t>室�饬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 �</w:t>
      </w:r>
      <w:r>
        <w:rPr/>
        <w:t xml:space="preserve">ॡ������   </w:t>
      </w:r>
      <w:r>
        <w:rPr/>
        <w:t>-  �  ������   ����</w:t>
      </w:r>
      <w:r>
        <w:rPr/>
        <w:t>᪠  �ணࠬ�� 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⠫�����)  ��</w:t>
      </w:r>
      <w:r>
        <w:rPr/>
        <w:t>᪥� ������  ���� ��</w:t>
      </w:r>
      <w:r>
        <w:rPr/>
        <w:t>⠭������  � ��᪮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 ���஥��  </w:t>
      </w:r>
      <w:r>
        <w:rPr/>
        <w:t>⠪��  ��</w:t>
      </w:r>
      <w:r>
        <w:rPr/>
        <w:t>ࠧ��</w:t>
      </w:r>
      <w:r>
        <w:rPr/>
        <w:t>,  ��  ��</w:t>
      </w:r>
      <w:r>
        <w:rPr/>
        <w:t>।  ��</w:t>
      </w:r>
      <w:r>
        <w:rPr/>
        <w:t>砫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஢����</w:t>
      </w:r>
      <w:r>
        <w:rPr/>
        <w:t>, ��</w:t>
      </w:r>
      <w:r>
        <w:rPr/>
        <w:t>室���� �� ���祢��  ��</w:t>
      </w:r>
      <w:r>
        <w:rPr/>
        <w:t xml:space="preserve">᪥� � ��᪮���� </w:t>
      </w:r>
      <w:r>
        <w:rPr/>
        <w:t>A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, � </w:t>
      </w:r>
      <w:r>
        <w:rPr/>
        <w:t>ᮮ</w:t>
      </w:r>
      <w:r>
        <w:rPr/>
        <w:t>⢥����� �� ����  �� ��</w:t>
      </w:r>
      <w:r>
        <w:rPr/>
        <w:t>᪥� ����� � ����᪠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� ����� ���⠫��</w:t>
      </w:r>
      <w:r>
        <w:rPr/>
        <w:t>஢���  �ணࠬ�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</w:t>
      </w:r>
      <w:r>
        <w:rPr/>
        <w:t>ਬ��</w:t>
      </w:r>
      <w:r>
        <w:rPr/>
        <w:t>,  �  �������</w:t>
      </w:r>
      <w:r>
        <w:rPr/>
        <w:t>୮�  �����</w:t>
      </w:r>
      <w:r>
        <w:rPr/>
        <w:t>,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</w:t>
      </w:r>
      <w:r>
        <w:rPr/>
        <w:t>᪥⮩  �� ��।� �������� �ணࠬ��  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��⠭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</w:t>
      </w:r>
      <w:r>
        <w:rPr/>
        <w:t>᪥� ��</w:t>
      </w:r>
      <w:r>
        <w:rPr/>
        <w:t>室���� 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 ���⠫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S.EXE    - �</w:t>
      </w:r>
      <w:r>
        <w:rPr/>
        <w:t>ᯮ��</w:t>
      </w:r>
      <w:r>
        <w:rPr/>
        <w:t>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SE.EXE - ����</w:t>
      </w:r>
      <w:r>
        <w:rPr/>
        <w:t>᪨�</w:t>
      </w:r>
      <w:r>
        <w:rPr/>
        <w:t>, �����</w:t>
      </w:r>
      <w:r>
        <w:rPr/>
        <w:t>樮��� � ��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- ��⪮� ���</w:t>
      </w:r>
      <w:r>
        <w:rPr/>
        <w:t>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��� �� ��� C: ����</w:t>
      </w:r>
      <w:r>
        <w:rPr/>
        <w:t>室��� 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㣮� ��� ��</w:t>
      </w:r>
      <w:r>
        <w:rPr/>
        <w:t>᪠ ���� �����  ��</w:t>
      </w:r>
      <w:r>
        <w:rPr/>
        <w:t xml:space="preserve">⠭����� 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</w:t>
      </w:r>
      <w:r>
        <w:rPr/>
        <w:t>㤥�  ��</w:t>
      </w:r>
      <w:r>
        <w:rPr/>
        <w:t>ࠧ����  ��</w:t>
      </w:r>
      <w:r>
        <w:rPr/>
        <w:t>⠫��  DOLLS  � ���</w:t>
      </w:r>
      <w:r>
        <w:rPr/>
        <w:t>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᫥���騥 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S.EXE    - �</w:t>
      </w:r>
      <w:r>
        <w:rPr/>
        <w:t>ᯮ��</w:t>
      </w:r>
      <w:r>
        <w:rPr/>
        <w:t>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S.RES    - ����</w:t>
      </w:r>
      <w:r>
        <w:rPr/>
        <w:t>᪨�</w:t>
      </w:r>
      <w:r>
        <w:rPr/>
        <w:t>, �����</w:t>
      </w:r>
      <w:r>
        <w:rPr/>
        <w:t>樮��� � ��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S.DOC    - ���</w:t>
      </w:r>
      <w:r>
        <w:rPr/>
        <w:t>஡��� ���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- ��⪮� ���</w:t>
      </w:r>
      <w:r>
        <w:rPr/>
        <w:t>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 II ������ ����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 ��  ���  </w:t>
      </w:r>
      <w:r>
        <w:rPr/>
        <w:t>㦥  ��</w:t>
      </w:r>
      <w:r>
        <w:rPr/>
        <w:t>⠭������  ��  �������� 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</w:t>
      </w:r>
      <w:r>
        <w:rPr/>
        <w:t xml:space="preserve">᪥�� � ��᪮��� </w:t>
      </w:r>
      <w:r>
        <w:rPr/>
        <w:t>A  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 CD\DOLLS � ��</w:t>
      </w:r>
      <w:r>
        <w:rPr/>
        <w:t>ப� �ਣ��</w:t>
      </w:r>
      <w:r>
        <w:rPr/>
        <w:t xml:space="preserve">襭��  </w:t>
      </w:r>
      <w:r>
        <w:rPr/>
        <w:t>DOS ( C&gt; )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dolls �  ������ ����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 ��������������  ��</w:t>
      </w:r>
      <w:r>
        <w:rPr/>
        <w:t>᪥�   �ᯮ����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 ����室���  ⮫쪮 � ������ ����</w:t>
      </w:r>
      <w:r>
        <w:rPr/>
        <w:t>᪠ �ணࠬ��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 �� ��᪮���� ��᫥ 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  III  ��� ������ � ����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��⠭���� ��</w:t>
      </w:r>
      <w:r>
        <w:rPr/>
        <w:t>ࠬ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���� �� �</w:t>
      </w:r>
      <w:r>
        <w:rPr/>
        <w:t>࠭�  ����᪮� ���⨭��</w:t>
      </w:r>
      <w:r>
        <w:rPr/>
        <w:t>-���⠢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㯨⥫쭮�� ����䨫쬠 �� �</w:t>
      </w:r>
      <w:r>
        <w:rPr/>
        <w:t>࠭�  ����� ��஢�� 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 �����  �����</w:t>
      </w:r>
      <w:r>
        <w:rPr/>
        <w:t xml:space="preserve">,  ��   ��  </w:t>
      </w:r>
      <w:r>
        <w:rPr/>
        <w:t>४�����</w:t>
      </w:r>
      <w:r>
        <w:rPr/>
        <w:t>㥬  ���  ��</w:t>
      </w:r>
      <w:r>
        <w:rPr/>
        <w:t>⠭��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�� </w:t>
      </w:r>
      <w:r>
        <w:rPr/>
        <w:t>ᮮ</w:t>
      </w:r>
      <w:r>
        <w:rPr/>
        <w:t>⢥�����</w:t>
      </w:r>
      <w:r>
        <w:rPr/>
        <w:t>騩 ��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 � ��� ��������  �����⢫����� � 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맮�� �⮣� ���� ������ ����  ������� </w:t>
      </w:r>
      <w:r>
        <w:rPr/>
        <w:t>&lt;F1&gt; ��� ������ &lt;SPACE&gt;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</w:t>
      </w:r>
      <w:r>
        <w:rPr/>
        <w:t>⠭����  �� ����� ����  � �� ������  ���� � ⮬  �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砭�� ���㯨⥫쭮�� ����䨫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᫮ ��</w:t>
      </w:r>
      <w:r>
        <w:rPr/>
        <w:t>஢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 �᫮ ��⥩ � </w:t>
      </w:r>
      <w:r>
        <w:rPr/>
        <w:t>ᮡ�ࠥ��� ����</w:t>
      </w:r>
      <w:r>
        <w:rPr/>
        <w:t>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</w:t>
      </w:r>
      <w:r>
        <w:rPr/>
        <w:t>ࠦ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ᬮ���� </w:t>
      </w:r>
      <w:r>
        <w:rPr/>
        <w:t xml:space="preserve">⠡���� </w:t>
      </w:r>
      <w:r>
        <w:rPr/>
        <w:t>४�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᪨�</w:t>
      </w:r>
      <w:r>
        <w:rPr/>
        <w:t>/������</w:t>
      </w:r>
      <w:r>
        <w:rPr/>
        <w:t>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ᮮ�</w:t>
      </w:r>
      <w:r>
        <w:rPr/>
        <w:t xml:space="preserve">饭�� </w:t>
      </w:r>
      <w:r>
        <w:rPr/>
        <w:t>ᬥ�����  �ࠧ� �� ��᫥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ࠧ� ��᫥ ������ �᭮�����  ���� ���� ���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誥 �����  ����� � �� �����  ����� ��� ��� ����  ��</w:t>
      </w:r>
      <w:r>
        <w:rPr/>
        <w:t>⠢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ணࠬ���</w:t>
      </w:r>
      <w:r>
        <w:rPr/>
        <w:t>. ��� �⨬  ������ �</w:t>
      </w:r>
      <w:r>
        <w:rPr/>
        <w:t xml:space="preserve">㤥� �������� 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⠡��� </w:t>
      </w:r>
      <w:r>
        <w:rPr/>
        <w:t>४�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᫠ ��⥩ �  ����</w:t>
      </w:r>
      <w:r>
        <w:rPr/>
        <w:t>誠�</w:t>
      </w:r>
      <w:r>
        <w:rPr/>
        <w:t>, �᫠ ��</w:t>
      </w:r>
      <w:r>
        <w:rPr/>
        <w:t>஢�� ����</w:t>
      </w:r>
      <w:r>
        <w:rPr/>
        <w:t>, ����</w:t>
      </w:r>
      <w:r>
        <w:rPr/>
        <w:t>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</w:t>
      </w:r>
      <w:r>
        <w:rPr/>
        <w:t xml:space="preserve">몠  </w:t>
      </w:r>
      <w:r>
        <w:rPr/>
        <w:t>ᮮ�</w:t>
      </w:r>
      <w:r>
        <w:rPr/>
        <w:t>饭��  �����</w:t>
      </w:r>
      <w:r>
        <w:rPr/>
        <w:t>⢫����  �  �������  �</w:t>
      </w:r>
      <w:r>
        <w:rPr/>
        <w:t>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�� ��������  ����� ������ </w:t>
      </w:r>
      <w:r>
        <w:rPr/>
        <w:t>(RADIO BUTTON).  ����� ������ 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���  �� �믮���� ����室����  ��</w:t>
      </w:r>
      <w:r>
        <w:rPr/>
        <w:t>⠭����.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 ������ ����</w:t>
      </w:r>
      <w:r>
        <w:rPr/>
        <w:t xml:space="preserve">砥�  ���������� �����  ��� �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 � ����⨥ 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</w:t>
      </w:r>
      <w:r>
        <w:rPr/>
        <w:t>䨣��樨  ��襣�  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 � ���  ��</w:t>
      </w:r>
      <w:r>
        <w:rPr/>
        <w:t>६�</w:t>
      </w:r>
      <w:r>
        <w:rPr/>
        <w:t>饭�� ��  �롮</w:t>
      </w:r>
      <w:r>
        <w:rPr/>
        <w:t>ࠬ ����  ��ᯮ����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&lt;TAB&gt;,  ��� �</w:t>
      </w:r>
      <w:r>
        <w:rPr/>
        <w:t xml:space="preserve">롮� �㭪�  ���� � �����襩  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஢��� ᫮����� �  ������ ��� ���������� ᮢ��</w:t>
      </w:r>
      <w:r>
        <w:rPr/>
        <w:t>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:  ������⢮  ��</w:t>
      </w:r>
      <w:r>
        <w:rPr/>
        <w:t>஢��  ����  ��  ��஢��  ���� 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⥩ � </w:t>
      </w:r>
      <w:r>
        <w:rPr/>
        <w:t>ᮡ�ࠥ���  ����</w:t>
      </w:r>
      <w:r>
        <w:rPr/>
        <w:t>誠�</w:t>
      </w:r>
      <w:r>
        <w:rPr/>
        <w:t>. ��� ����� ��</w:t>
      </w:r>
      <w:r>
        <w:rPr/>
        <w:t xml:space="preserve">஢�� ����  �� ����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⥩ � ����</w:t>
      </w:r>
      <w:r>
        <w:rPr/>
        <w:t>誠�</w:t>
      </w:r>
      <w:r>
        <w:rPr/>
        <w:t>, ⥬ ��</w:t>
      </w:r>
      <w:r>
        <w:rPr/>
        <w:t>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⥪��� �  ����� ��  ��</w:t>
      </w:r>
      <w:r>
        <w:rPr/>
        <w:t>࠭��� ����  ����ࠦ�</w:t>
      </w:r>
      <w:r>
        <w:rPr/>
        <w:t xml:space="preserve">. ���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  ����</w:t>
      </w:r>
      <w:r>
        <w:rPr/>
        <w:t xml:space="preserve">室���  ������  </w:t>
      </w:r>
      <w:r>
        <w:rPr/>
        <w:t>ᮮ</w:t>
      </w:r>
      <w:r>
        <w:rPr/>
        <w:t xml:space="preserve">⢥��������  </w:t>
      </w:r>
      <w:r>
        <w:rPr>
          <w:rtl w:val="true"/>
        </w:rPr>
        <w:t>ࠤ</w:t>
      </w:r>
      <w:r>
        <w:rPr/>
        <w:t>��  ��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� ������</w:t>
      </w:r>
      <w:r>
        <w:rPr/>
        <w:t xml:space="preserve">. �� </w:t>
      </w:r>
      <w:r>
        <w:rPr/>
        <w:t>ᬥ�� ����ࠦ� १����� �।�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ᬮ��  </w:t>
      </w:r>
      <w:r>
        <w:rPr/>
        <w:t xml:space="preserve">⠡���� </w:t>
      </w:r>
      <w:r>
        <w:rPr/>
        <w:t>४�म� ��ᯮ������  �࠭�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.  ��  "����   ����"  �����</w:t>
      </w:r>
      <w:r>
        <w:rPr/>
        <w:t xml:space="preserve">뢠����  ⮫쪮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��</w:t>
      </w:r>
      <w:r>
        <w:rPr/>
        <w:t>. ����</w:t>
      </w:r>
      <w:r>
        <w:rPr/>
        <w:t>祭��� ��</w:t>
      </w:r>
      <w:r>
        <w:rPr/>
        <w:t>ன  ��</w:t>
      </w:r>
      <w:r>
        <w:rPr/>
        <w:t>⠥��� ��� �����</w:t>
      </w:r>
      <w:r>
        <w:rPr/>
        <w:t>襭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 ��  </w:t>
      </w:r>
      <w:r>
        <w:rPr/>
        <w:t>०���  ��</w:t>
      </w:r>
      <w:r>
        <w:rPr/>
        <w:t>⠭����  �</w:t>
      </w:r>
      <w:r>
        <w:rPr/>
        <w:t>ந��������  ���।�</w:t>
      </w:r>
      <w:r>
        <w:rPr/>
        <w:t>⢮�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�  ����������</w:t>
      </w:r>
      <w:r>
        <w:rPr/>
        <w:t>. ���  ��</w:t>
      </w:r>
      <w:r>
        <w:rPr/>
        <w:t>筥��� �  ��砫�</w:t>
      </w:r>
      <w:r>
        <w:rPr/>
        <w:t>,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</w:t>
      </w:r>
      <w:r>
        <w:rPr/>
        <w:t>஢�� ���� ��� �᫮ ��⥩ � ����</w:t>
      </w:r>
      <w:r>
        <w:rPr/>
        <w:t>誥</w:t>
      </w:r>
      <w:r>
        <w:rPr/>
        <w:t>, ��� �᫨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 �</w:t>
      </w:r>
      <w:r>
        <w:rPr/>
        <w:t>㤥� �</w:t>
      </w:r>
      <w:r>
        <w:rPr/>
        <w:t>த������</w:t>
      </w:r>
      <w:r>
        <w:rPr/>
        <w:t>, �᫨  �������� ��� ��</w:t>
      </w:r>
      <w:r>
        <w:rPr/>
        <w:t>ப�  ��� 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  �  �����  ������  ����������</w:t>
      </w:r>
      <w:r>
        <w:rPr/>
        <w:t>.  ����</w:t>
      </w:r>
      <w:r>
        <w:rPr/>
        <w:t>ࠦ  ��  �⮬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⮬���</w:t>
      </w:r>
      <w:r>
        <w:rPr/>
        <w:t>᪨  ��࠭����� ��  ᥠ�� �  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誠 ��⮨�  �� ��᪮�쪨� �㪮�</w:t>
      </w:r>
      <w:r>
        <w:rPr/>
        <w:t>,  ��⠢������ ����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㪫� ��⮨�  �� ���孥� � ������ ��⥩</w:t>
      </w:r>
      <w:r>
        <w:rPr/>
        <w:t>.  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窮�</w:t>
      </w:r>
      <w:r>
        <w:rPr/>
        <w:t xml:space="preserve">, ��� </w:t>
      </w:r>
      <w:r>
        <w:rPr/>
        <w:t xml:space="preserve">祣� ����室��� </w:t>
      </w:r>
      <w:r>
        <w:rPr/>
        <w:t>ᮡ���� �� ��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 �</w:t>
      </w:r>
      <w:r>
        <w:rPr/>
        <w:t>।�������� ��⥩</w:t>
      </w:r>
      <w:r>
        <w:rPr/>
        <w:t>.  ���� �</w:t>
      </w:r>
      <w:r>
        <w:rPr/>
        <w:t>।�������� ��</w:t>
      </w:r>
      <w:r>
        <w:rPr/>
        <w:t>砩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����� ���  �⮣� ����. �� ����� �����  ���� (�����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</w:t>
      </w:r>
      <w:r>
        <w:rPr/>
        <w:t>㦭��  ���� �  �����  ����  ����� �������  ���</w:t>
      </w:r>
      <w:r>
        <w:rPr/>
        <w:t>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</w:t>
      </w:r>
      <w:r>
        <w:rPr/>
        <w:t>&lt;ENTER&gt;)  ��� �⪠������  �� �</w:t>
      </w:r>
      <w:r>
        <w:rPr/>
        <w:t xml:space="preserve">।��������  ��� </w:t>
      </w:r>
      <w:r>
        <w:rPr/>
        <w:t>(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����  ������  </w:t>
      </w:r>
      <w:r>
        <w:rPr/>
        <w:t>&lt;DEL&gt;  ��  ���������).  ��  �⪠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 �� ���� �</w:t>
      </w:r>
      <w:r>
        <w:rPr/>
        <w:t>窨</w:t>
      </w:r>
      <w:r>
        <w:rPr/>
        <w:t>. �᫨ �� "��</w:t>
      </w:r>
      <w:r>
        <w:rPr/>
        <w:t>﫨</w:t>
      </w:r>
      <w:r>
        <w:rPr/>
        <w:t>" �</w:t>
      </w:r>
      <w:r>
        <w:rPr/>
        <w:t>।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  ����</w:t>
      </w:r>
      <w:r>
        <w:rPr/>
        <w:t xml:space="preserve">஬ �������� ��஢�� ����  �� ����� �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"���������"  ��  ��</w:t>
      </w:r>
      <w:r>
        <w:rPr/>
        <w:t>஢��  ����  �᫨  �</w:t>
      </w:r>
      <w:r>
        <w:rPr/>
        <w:t>믮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�, �.�. �� ��� 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�� ����  ����� ������  ���</w:t>
      </w:r>
      <w:r>
        <w:rPr/>
        <w:t>孨� ���  � 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��� ��� ������ �� ���� ��⥩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�� ����  ����� ������   ������ ���  � 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 ��� ��⥩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�� ����  ����� ������   ������ ���  � 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 ���</w:t>
      </w:r>
      <w:r>
        <w:rPr/>
        <w:t>ன ������� ��  ������ �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  ���� ����� ���</w:t>
      </w:r>
      <w:r>
        <w:rPr/>
        <w:t>孨� �  ������ ��� � 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</w:t>
      </w:r>
      <w:r>
        <w:rPr/>
        <w:t>ன  ������� ��  ������ �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� ��� ������ �� ���� 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 ����������  �� ��</w:t>
      </w:r>
      <w:r>
        <w:rPr/>
        <w:t>஢��  ���� ����  ������ �᫮ 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饥 �� ᫮����� ����  </w:t>
      </w:r>
      <w:r>
        <w:rPr/>
        <w:t xml:space="preserve">(������⢠ ��⥩ � </w:t>
      </w:r>
      <w:r>
        <w:rPr/>
        <w:t>ᮡ�ࠥ��� ����</w:t>
      </w:r>
      <w:r>
        <w:rPr/>
        <w:t>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᫠ �����⨬�� ����</w:t>
      </w:r>
      <w:r>
        <w:rPr/>
        <w:t xml:space="preserve">). ��  </w:t>
      </w:r>
      <w:r>
        <w:rPr/>
        <w:t>ᮡ࠭��� ������ ������ �ਧ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� ����</w:t>
      </w:r>
      <w:r>
        <w:rPr/>
        <w:t>ᨬ��� �� ᫮����� ����  � ����</w:t>
      </w:r>
      <w:r>
        <w:rPr/>
        <w:t xml:space="preserve">稭� </w:t>
      </w:r>
      <w:r>
        <w:rPr/>
        <w:t>ᮡ࠭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⮢��  ������  �����   </w:t>
      </w:r>
      <w:r>
        <w:rPr/>
        <w:t>ࠧ�����</w:t>
      </w:r>
      <w:r>
        <w:rPr/>
        <w:t>,  ��  �⮬  �</w:t>
      </w:r>
      <w:r>
        <w:rPr/>
        <w:t>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࠭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������� ��� �</w:t>
      </w:r>
      <w:r>
        <w:rPr/>
        <w:t>ᮡ�  ��� ����� �  ������</w:t>
      </w:r>
      <w:r>
        <w:rPr/>
        <w:t>. ����� 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 ����  ���  �����  ���࠭���  �</w:t>
      </w:r>
      <w:r>
        <w:rPr/>
        <w:t>窮�</w:t>
      </w:r>
      <w:r>
        <w:rPr/>
        <w:t>.  ������  �</w:t>
      </w:r>
      <w:r>
        <w:rPr/>
        <w:t>ॢ�</w:t>
      </w:r>
      <w:r>
        <w:rPr/>
        <w:t>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�</w:t>
      </w:r>
      <w:r>
        <w:rPr/>
        <w:t>,  ������ ����� ��������  �� ��</w:t>
      </w:r>
      <w:r>
        <w:rPr/>
        <w:t>࠭��� ��஢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஢��  ���� �</w:t>
      </w:r>
      <w:r>
        <w:rPr/>
        <w:t>뫮 ����</w:t>
      </w:r>
      <w:r>
        <w:rPr/>
        <w:t>,  � ������ �</w:t>
      </w:r>
      <w:r>
        <w:rPr/>
        <w:t>ॢ�</w:t>
      </w:r>
      <w:r>
        <w:rPr/>
        <w:t>頥���  �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��� ��� ��</w:t>
      </w:r>
      <w:r>
        <w:rPr/>
        <w:t>஢��  ���� ᮡ࠭�</w:t>
      </w:r>
      <w:r>
        <w:rPr/>
        <w:t>묨 ����誠��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������� ��饭� � ��</w:t>
      </w:r>
      <w:r>
        <w:rPr/>
        <w:t>࠭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稢����� �  </w:t>
      </w:r>
      <w:r>
        <w:rPr/>
        <w:t xml:space="preserve">१����  ��������  � </w:t>
      </w:r>
      <w:r>
        <w:rPr/>
        <w:t xml:space="preserve">⠡����  </w:t>
      </w:r>
      <w:r>
        <w:rPr/>
        <w:t>४�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᫮ ���� ��� �᫮ ��⥩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 ������ ��� ����� 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 �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  ����  �����  ���� �����</w:t>
      </w:r>
      <w:r>
        <w:rPr/>
        <w:t>⢫���  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���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⥣��  ����  ���</w:t>
      </w:r>
      <w:r>
        <w:rPr/>
        <w:t>筮  ����������  ������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 ��  ��   �������  �����   �  </w:t>
      </w:r>
      <w:r>
        <w:rPr/>
        <w:t>堭��᪮�   ��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 �  ��������������   ���</w:t>
      </w:r>
      <w:r>
        <w:rPr/>
        <w:t xml:space="preserve">.  �  </w:t>
      </w:r>
      <w:r>
        <w:rPr/>
        <w:t>㥤������� 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�  �����</w:t>
      </w:r>
      <w:r>
        <w:rPr/>
        <w:t>, �����  �</w:t>
      </w:r>
      <w:r>
        <w:rPr/>
        <w:t>믮�����  �����������  �� 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</w:t>
      </w:r>
      <w:r>
        <w:rPr/>
        <w:t>:  ����</w:t>
      </w:r>
      <w:r>
        <w:rPr/>
        <w:t>室��� ��</w:t>
      </w:r>
      <w:r>
        <w:rPr/>
        <w:t xml:space="preserve">५����� </w:t>
      </w:r>
      <w:r>
        <w:rPr/>
        <w:t>64  ������� ��</w:t>
      </w:r>
      <w:r>
        <w:rPr/>
        <w:t>᪠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 ��</w:t>
      </w:r>
      <w:r>
        <w:rPr/>
        <w:t>থ��</w:t>
      </w:r>
      <w:r>
        <w:rPr/>
        <w:t>,   ����</w:t>
      </w:r>
      <w:r>
        <w:rPr/>
        <w:t>室���  ��</w:t>
      </w:r>
      <w:r>
        <w:rPr/>
        <w:t>७���  ��   ��  ��</w:t>
      </w:r>
      <w:r>
        <w:rPr/>
        <w:t>㣮�  ��</w:t>
      </w:r>
      <w:r>
        <w:rPr/>
        <w:t>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⮫</w:t>
      </w:r>
      <w:r>
        <w:rPr/>
        <w:t>쪮   �����   �</w:t>
      </w:r>
      <w:r>
        <w:rPr/>
        <w:t>ᯮ����⥫��   ��ভ��</w:t>
      </w:r>
      <w:r>
        <w:rPr/>
        <w:t>.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���  � </w:t>
      </w:r>
      <w:r>
        <w:rPr/>
        <w:t>ᮮ</w:t>
      </w:r>
      <w:r>
        <w:rPr/>
        <w:t>⢥��⢨�  � ����  �</w:t>
      </w:r>
      <w:r>
        <w:rPr/>
        <w:t>ࠢ�����</w:t>
      </w:r>
      <w:r>
        <w:rPr/>
        <w:t xml:space="preserve">: ��  ���� 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⮫</w:t>
      </w:r>
      <w:r>
        <w:rPr/>
        <w:t>쪮 ����  ��� �  ����� ��</w:t>
      </w:r>
      <w:r>
        <w:rPr/>
        <w:t>⠭��������  ����</w:t>
      </w:r>
      <w:r>
        <w:rPr/>
        <w:t>訩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訩</w:t>
      </w:r>
      <w:r>
        <w:rPr/>
        <w:t>.  � ������  �����</w:t>
      </w:r>
      <w:r>
        <w:rPr/>
        <w:t xml:space="preserve">襭�� </w:t>
      </w:r>
      <w:r>
        <w:rPr/>
        <w:t>ࠡ���  ��� ������  ���</w:t>
      </w:r>
      <w:r>
        <w:rPr/>
        <w:t>믠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⨬��</w:t>
      </w:r>
      <w:r>
        <w:rPr/>
        <w:t>쭮�   �襭��  �����  �</w:t>
      </w:r>
      <w:r>
        <w:rPr/>
        <w:t>ॡ��   ���  �  ���</w:t>
      </w:r>
      <w:r>
        <w:rPr/>
        <w:t>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⮩   �⥯���   �����   ������   ��</w:t>
      </w:r>
      <w:r>
        <w:rPr/>
        <w:t>६�</w:t>
      </w:r>
      <w:r>
        <w:rPr/>
        <w:t>饭��   ��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</w:t>
      </w:r>
      <w:r>
        <w:rPr/>
        <w:t xml:space="preserve">⢨�.  ����⥫��  </w:t>
      </w:r>
      <w:r>
        <w:rPr/>
        <w:t>誮�쭨��  �����  ���� 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⥬���</w:t>
      </w:r>
      <w:r>
        <w:rPr/>
        <w:t>᪨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>襪 ���筮  ��宦 ��  ������ 堭��᪮�  ��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 ������� ������ ���� ����誨 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�� �������</w:t>
      </w:r>
      <w:r>
        <w:rPr/>
        <w:t>. ��⠢��� ���</w:t>
      </w:r>
      <w:r>
        <w:rPr/>
        <w:t>짮��⥫� 㤮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  �</w:t>
      </w:r>
      <w:r>
        <w:rPr/>
        <w:t>ᮡ�����⥩   ��⨬��</w:t>
      </w:r>
      <w:r>
        <w:rPr/>
        <w:t>쭮��   ��</w:t>
      </w:r>
      <w:r>
        <w:rPr/>
        <w:t>ਠ��   �����⬠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०��  ��</w:t>
      </w:r>
      <w:r>
        <w:rPr/>
        <w:t>稭����  ��  �</w:t>
      </w:r>
      <w:r>
        <w:rPr/>
        <w:t>ਬ�⨢���  �</w:t>
      </w:r>
      <w:r>
        <w:rPr/>
        <w:t>訡��</w:t>
      </w:r>
      <w:r>
        <w:rPr/>
        <w:t xml:space="preserve">.  ��� </w:t>
      </w:r>
      <w:r>
        <w:rPr/>
        <w:t>ᡮ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誨  ����⥫쭮  �����  ���  �������⥫���  </w:t>
      </w:r>
      <w:r>
        <w:rPr/>
        <w:t>᢮������ 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 ᮡ���� ��  ��஢��  �����  ⮫</w:t>
      </w:r>
      <w:r>
        <w:rPr/>
        <w:t>쪮 ���孨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⪥  </w:t>
      </w:r>
      <w:r>
        <w:rPr/>
        <w:t>ᮮ</w:t>
      </w:r>
      <w:r>
        <w:rPr/>
        <w:t>⢥������� ������,  ���� ���</w:t>
      </w:r>
      <w:r>
        <w:rPr/>
        <w:t>孨�  ��� �</w:t>
      </w:r>
      <w:r>
        <w:rPr/>
        <w:t>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ન  ����� ������</w:t>
      </w:r>
      <w:r>
        <w:rPr/>
        <w:t xml:space="preserve">.  �� </w:t>
      </w:r>
      <w:r>
        <w:rPr/>
        <w:t>४���������  �����</w:t>
      </w:r>
      <w:r>
        <w:rPr/>
        <w:t>뢠�� ����</w:t>
      </w:r>
      <w:r>
        <w:rPr/>
        <w:t>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  ����</w:t>
      </w:r>
      <w:r>
        <w:rPr/>
        <w:t>誠� 祬 ��</w:t>
      </w:r>
      <w:r>
        <w:rPr/>
        <w:t>஢��  ����</w:t>
      </w:r>
      <w:r>
        <w:rPr/>
        <w:t>. ��</w:t>
      </w:r>
      <w:r>
        <w:rPr/>
        <w:t>ਠ�� ᥬ�  ��⥩ � ����</w:t>
      </w:r>
      <w:r>
        <w:rPr/>
        <w:t>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</w:t>
      </w:r>
      <w:r>
        <w:rPr/>
        <w:t>஢��  �����  ���������  ᪮॥  ��� �����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⮩  ���� ��������� ����</w:t>
      </w:r>
      <w:r>
        <w:rPr/>
        <w:t>誨 ��  ��� ��⥩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��</w:t>
      </w:r>
      <w:r>
        <w:rPr/>
        <w:t>室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室� �� ���� ����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 &lt;ESC&gt; � � ���</w:t>
      </w:r>
      <w:r>
        <w:rPr/>
        <w:t xml:space="preserve">襬�� ���� ����� </w:t>
      </w:r>
      <w:r>
        <w:rPr/>
        <w:t>"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 ������ &lt;SPACE&gt; � ����� �</w:t>
      </w:r>
      <w:r>
        <w:rPr/>
        <w:t xml:space="preserve">㭪� 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   ��</w:t>
      </w:r>
      <w:r>
        <w:rPr/>
        <w:t>ꥤ������    �</w:t>
      </w:r>
      <w:r>
        <w:rPr/>
        <w:t xml:space="preserve">ணࠬ���⮢   </w:t>
      </w:r>
      <w:r>
        <w:rPr/>
        <w:t>"�����"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⪮�  �   ॠ����</w:t>
      </w:r>
      <w:r>
        <w:rPr/>
        <w:t>樥�  ��</w:t>
      </w:r>
      <w:r>
        <w:rPr/>
        <w:t>஢��  �������   �ணࠬ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 �� �</w:t>
      </w:r>
      <w:r>
        <w:rPr/>
        <w:t>ந�����</w:t>
      </w:r>
      <w:r>
        <w:rPr/>
        <w:t>⢠. � �����</w:t>
      </w:r>
      <w:r>
        <w:rPr/>
        <w:t>饥 �</w:t>
      </w:r>
      <w:r>
        <w:rPr/>
        <w:t>६� ࠧࠡ�</w:t>
      </w:r>
      <w:r>
        <w:rPr/>
        <w:t>⠭� 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ࠧ������� ��� </w:t>
      </w:r>
      <w:r>
        <w:rPr/>
        <w:t>"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᪠� ���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祡��� ��� �� �</w:t>
      </w:r>
      <w:r>
        <w:rPr/>
        <w:t xml:space="preserve">᭮��� 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"������ ������� ��</w:t>
      </w:r>
      <w:r>
        <w:rPr/>
        <w:t>訢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⥪� �</w:t>
      </w:r>
      <w:r>
        <w:rPr/>
        <w:t>ࠩ⮢�� �����</w:t>
      </w:r>
      <w:r>
        <w:rPr/>
        <w:t xml:space="preserve">樨 </w:t>
      </w:r>
      <w:r>
        <w:rPr/>
        <w:t>SPRight Liba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 1.0 - 3.1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</w:t>
      </w:r>
      <w:r>
        <w:rPr/>
        <w:t>뢮� �� ��� �������� � ������ 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0034 �����, �.�����, �/�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⥫</w:t>
      </w:r>
      <w:r>
        <w:rPr/>
        <w:t>. (841-2) 66-25-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