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foramtion about Bradarich Software Mega-Ya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4 by Bradari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nf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Shareware. That means you can us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days _totaly_ free. If you want to use Mega-Yamb after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nd a registration fee of 5$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dari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dnjicka I deo b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224 Vrcin,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gistered copy of Mega-Yamb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quire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Ya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Ya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mbici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c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n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K</w:t>
        <w:tab/>
        <w:t xml:space="preserve">  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Vga 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    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PC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o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Mega-Yamb will NOT work properly if the UMB_drvr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The "Delete" button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pecial thanx to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 my sister - Irena Milosavljevic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he forced me to finis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Predrag Stanojev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time he spent tes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the man who invented Yam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is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Tiberivs Clavdivs Drvsvs Nero Ceasar Avgvs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icvs Britannicv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he conquered the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exander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