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M I N E   -   S W E E P E R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for    DOS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by ALMI Software      1994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ovoj verziji Mine Sweepera su ispravljeni svi bug-ovi i do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Best Time lista.I dalje igra zahteva misa i SVGA kartic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ko imate neke primedbe ili 'nedajboze' pohvale saljite ih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zam &gt;MAIL ALMI&lt; .Trudite se da igru sto vise razde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po se zabavit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zdrav AL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ntakt adresa:   Almi na Sezam-u ili Misel Gosic, Milutina Blagojevica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1000 Beograd, tel.:436-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