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NEHUNT MINI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ERIC KEYPAD OR NUMBER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     UP      RIGH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             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 88    9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7    88    99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44          66 RIGH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44          66 RIGH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    22    3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22    3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            DOW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     DOWN     RIGH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OMBS AROUND YOU ARE DISPLAYED AT THE BOTTOM UNDER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GAIN SCORE BY STEPPING ON BLOCKS WITHOUT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