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 you are in the role of Walter Bumble, ship'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Supernova". You can determine his actions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consits of a verb and one or two objec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verb you click on the corresponding ver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hen it will appear in the lin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ich is the called sentence l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mands clicked together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n object in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lick on an object in the graphics window.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ppear in the sentence line when driv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lick on an object of your inventory.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ventory at the downward bord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all objects you are carrying.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rry as many objects as you want t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ore than eight objects, you will recogniz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ath the right side of your inventory.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a verb and an object,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Open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chess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chess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key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these examples directly in the roo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 "Use" sometimes demands two objects, and "G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lways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You are in the start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the verb "Use" and the key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inventory as an object.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will show: "Use keycard with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 now on the slot of the lock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ddle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oints to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an command has been executed, the gam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verb "Go 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actions can be executed more simp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ing and closing of hatches/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shing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lking to othe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king a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You want to open a closed h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with the mouse on the hatch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mousebutton. The hatch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it again to close the h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obvious that an object can be opened,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d or talked to, the command "Look"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essing the right mouse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ck on a little box in the square at the lowe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fter having chosen the command "Go to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boxes symbolize the exits of the room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also click on an exit directly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(e.g. an opened h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In the graphics window are not necessari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visible, so you can leave some location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boxes in th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or restore a game at nearly eve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5 a menu appears. To save a gam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en lines, enter a name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lking To Other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game you will meet other living being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them you are offered different pos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and answering. Just choose one of them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