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 Pacfor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Pacford is Copyright (C) 1994 Clockwork Computing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Pacford is not, and has n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r Pacford may not be duplicated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granted a limited license to use the User Supported, tr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r Pacford for a limited evaluation period of up to 21 day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y would like to register it. Any other use of Mr Pac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are granted a limited license to copy the User 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 Pacford only for the purpose of allowing others to try it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r Pacford must be distributed in absolutely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r Pacford may not be included with any other product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soever without the express written permission of Clock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or payment may be levied or accepted for Mr Pac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User Supported and Public Domain software MUST obtai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Clockwork Computing Ltd before distributing Mr Pacf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the above condi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