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TextFile by MainBra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Brain                          Coder/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nouk                          Grafix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 Ice                Coder (and some G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                   Coder (and some G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rox                            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utsi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z                   Our Protection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ando                          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z game was first released at the Bizarre '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ze where the �eta-Versions, But thiz is the RE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further releases of Genuine, We planned to make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NOUC - Intro for the Bizarre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VALON - Our Fir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BICAL DAMNATION - Our Second Game (I'm Working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9� First Release, has bugs in ModeX routine and F10 doesn't work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� Wiped out ModeX-Bug, Still F10 does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� Erased bug in Demo, after running demo you would contin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he demo was (thiz version was 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� Killed another bug, thiz time in the game. You cou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anyway you want, but they supposed to only move up/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(thiz version was 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0  The Ultimate Release (Released at 18/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ded everything from the beginning, but thiz tim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bugs we knew were wiped out (New ones c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). If you know of any existence of a bug in thiz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LEASE contact MainBrai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: Thiz game only works on a 386 or bett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rds Brain, Final Version               -: Thiz game haz been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ick Sjaak, The German Knifem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OF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Light has changed his handle to Gnouk (Wow!! Fantastic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uine is looking for MORE Distro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nouc-Intro has been spread without our permission (too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x where made in Deluxe Paint II Enhanced, the genuin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made with a re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lanned to make it a full 100% assembler coding, but time has left m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forced to make it (again) in Turbo Pascal, but thiz time with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ty bugs. There could always appear new bugs, ofcourse. So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nervous when you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z version you need appr. 100Kb of memory without music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mory is available for your desired module. Also needed is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tandard VGA card (and a COLOR monitor ofcourse). When us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 to use at least a SX faster then 20Mhz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sic I used GoldPlay (*!* AAAH, I'm dying *!*), because so many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have their poor speaker or sound blaffer installed. And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ome good music isn't fun anymore, so I used GoldPla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music-configuration by running SetSou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that thiz version has increased size is that the data isn'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emory anymore. Now less memory is needed (from 400Kb to 100Kb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iskspace is required. Too bad for the lamers with a 2400Baud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ops!, Sorry I'm being ru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 with solving levels then contact Gnouk,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you can contact MainBrain. Here are some basic reason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ct mainbrain, Contact m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) You want to BUG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You want to be a Distro-Site (We still need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You want to be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You have some sources from 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You want to help me o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You want our help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) Anything you can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You are the guy who helped 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ModeX-Routine (I don't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ame anymore, please contact 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d before, if you are that guy who helped me on that new M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then CONTACT me. I really want to know your handle (for gree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). I thought you were in the group Hypnosis (Is that righ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 contact me, pleaze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let's quit small-talk. Now let's talk technical. First off a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Batch-Files then here are some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Code 99: No vga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Code 98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Code 97: A 386/486 has not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Code 96: Error open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Code 95: Error read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Code 94: Data file has incorre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Code 93: Asked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Code 92: Asked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Code 91: Fast Exit with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Code 90: Modu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Code  0: Succesful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arameters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Cry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Version of Ex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Use BUGGED ModeX-Routine (Doesn't work on all vga-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z you can use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Direct exit to DOS (DOS Sucks, IBM and BIOS Too, WINDOWS Suck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z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OUND.EXE      Changes Music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D.EXE          The Ex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D.DAT          HUGE unpacked data file, only sc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D.MOD          Music-Module, You can change it to your favour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D.DOC          Thiz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t last some greetz to things I saw/met at the Bizarre '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 Design, Hypnosis, Supreme, Massive, Acme, Ground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per Berlyn, Michel, And many other famou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ome personal greetz to groups/guys (G&amp;G) I know g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jaak, Lenz, Ghoul, Snarf, Mace, Snuggle, Zymosis, Sfi, Titann &amp;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el (SUPREME), DrainHole (SUPREME), Rogue, Rogier Hofboer, Fu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het, Jasper Berlyn, and all our Distro-Si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O-N-T-A-C-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calling           +31-(0)8360-31621 (MainBrain)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 for 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31-(0)8360-27327 (Gnouk)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 for 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Letter to   Genuin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mweg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905 BL  Oud-Zeven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uin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900 AD  Zeven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uine 2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860 AH  Oosterb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o-Sites are:     The Suprem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31-(0)1650-51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unatic Asy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+31-(0)85-2331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B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31-(0)2520-25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B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31-(0)2502-499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