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</w:t>
      </w:r>
      <w:r>
        <w:rPr/>
        <w:t>How to Register "The Orion Project"                 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 xml:space="preserve">The registered version of "The Orion Project" may be obtained from the    �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following vendors:                         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DREAD BBS           1-(800) 824-1630       $19.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ompuServe          GO SWREG               $24.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PSL                 1-(800) 242-4775       $29.95 + S/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Vir-Tech labs       1-(800) 486-4496       $29.95 + S/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If you require technical support for either the shareware or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versions of this game contact Joel Strawn @ CIS 71415,3551 or by ph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@ (817) 860-7010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DREAD BBS   1-(800) 824-1630         $19.95  M/C or VISA 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most affordable way to receive your registered version of "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Orion Project" is to download it directly from the DREAD BBS. 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bulletin board service contains the complete and most recent ver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of the game.  To use the service, dial the (800) number with yo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omputers modem.  One will be prompted for your full name, cr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ard #, expiration date and the protocol needed to download the gam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The only requirement is that your modem receive data at 9,600 BPS.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faster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To Use The DREAD BB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1.  Start the communication software included with your mode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2.  Set the speed of the modem to 9,600 BPS or HIGH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3.  Set the modems protocol and remember. (ZMODEM or XMODEM or YMODE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4.  Dial 1-(800) 824-1630 with your computers mod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5.  Know your FULL NAM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6.  Know your MASTER CARD or VISA numb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7.  Know your credit cards EXPIRATION DAT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8.  Know what PROTOCOL your communication software is us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 xml:space="preserve">Transfer takes less than 16 minutes.                                  �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Immediatly after the game has been transferred to your computer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you will be logged off the service.  If for any reason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is disconnected prior to completion of the transfer your cred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card will not be bill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WARNING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1. Do not call this number with a voice phone.  No operator will answ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2. Do not use an ILLEGAL CREDIT CARD #.  We record each telephon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at call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3. Have your credit card information ready before you call.  I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otal connect time is greater than 25 minutes, there will be 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dditional charge of $ .27 per minute for each minute after the 25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minute.  This charge is used to cover additional long distance cos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4. Make sure your modem is set to 9,600 BPS or faster before call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alls received at lower speeds will not be connect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CompuServe    GO SWREG               $24.95    Your CIS Accou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One may now order the registered version of "The Orion Project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from CompuServe.  "GO SWREG" will take you directly to the share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ware registration forum.  Once at the registration forum per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 search for the KEYWORD "ORION". Then TYPE "Y" to place your ord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r order will be shipped within two business days.  Your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ccount will automatically be bill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PSL             1-(800) 242-4775     $33.95 US/CANADA   MC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$35.95 OVERSEAS    VI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  </w:t>
      </w:r>
      <w:r>
        <w:rPr/>
        <w:t>AM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  </w:t>
      </w:r>
      <w:r>
        <w:rPr/>
        <w:t>DISC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Public (software) Library can take orders from 7:00 a.m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o 7:00 p.m. CST Monday-Friday and normally from 7:00 a.m.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4:00 p.m. on weekend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REDIT CARD ORDERS ONLY 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u can order with MC, Visa, Amex, or Discover from Public (softwa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Library by calling 800-2424-PsL or 713-524-6394 or by FAX to 713-5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-6398 or by CIS Email to 71355,470. You can also mail credit c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orders to PsL at P.O.Box 35705, Houston, TX 77235-5705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ABOVE NUMBERS ARE FOR ORDERS ONL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ny questions about the status of the shipment of the order, refund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registration options, product details, technical support,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discounts, dealer pricing, site licenses, etc, must be directed to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Joel Strawn (DREA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CIS 71415,355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Voice phone (817) 860-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Vir-Tech labs   1-(800) 486-5596   $33.95 US/CANADA   MC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</w:t>
      </w:r>
      <w:r>
        <w:rPr/>
        <w:t>$35.95 OVERSEAS    VIS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</w:t>
      </w:r>
      <w:r>
        <w:rPr/>
        <w:t>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</w:t>
      </w:r>
      <w:r>
        <w:rPr/>
        <w:t>Money-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ur SHAREWARE Source.  This and other games can be ordered v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VIR-TECH LABS 24 hour (800) number.  Orders may also be proce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via CIS Email @ 73051,376.  Send check or money order to PO Bo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530757, Grand Prairie, TX  75053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redit Card Orders:                      Check or Money Order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1-(800) 486-5596  M/C VISA               Vir-Tech la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IS 73051,376                            Order Process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</w:t>
      </w:r>
      <w:r>
        <w:rPr/>
        <w:t>P.O. Box 53075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</w:t>
      </w:r>
      <w:r>
        <w:rPr/>
        <w:t>Grand Prairie, TX 7505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sk about our FREE SHAREWARE CATALOG on a disk!!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