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</w:t>
      </w:r>
      <w:r>
        <w:rPr/>
        <w:t>How to Register "The Orion Project"                   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 xml:space="preserve">The registered version of "The Orion Project" may be obtained from the    �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following vendors:                                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CyberStore BBS      1-(800) 824-1630       $ 5.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CompuServe          GO SWREG               $24.9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PSL                 1-(800) 242-4775       $29.95 + S/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Vir-Tech labs       1-(800) 486-4496       $29.95 + S/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If you require technical support for either the shareware or register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versions of this game contact Joel Strawn @ CIS 71415,3551 or by ph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@ (817) 860-7010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</w:t>
      </w:r>
      <w:r>
        <w:rPr/>
        <w:t>DREAD BBS   1-(800) 824-1630         $19.95  M/C or VISA on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The most affordable way to receive your registered version of "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Orion Project" is to download it directly from the DREAD BBS. 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bulletin board service contains the complete and most recent vers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of the game.  To use the service, dial the (800) number with you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computers modem.  One will be prompted for your full name, cred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card #, expiration date and the protocol needed to download the gam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The only requirement is that your modem receive data at 9,600 BPS.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faster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To Use The DREAD BBS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1.  Start the communication software included with your modem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2.  Set the speed of the modem to 9,600 BPS or HIGHE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3.  Set the modems protocol and remember. (ZMODEM or XMODEM or YMODEM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4.  Dial 1-(800) 824-1630 with your computers modem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5.  Know your FULL NAME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6.  Know your MASTER CARD or VISA number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7.  Know your credit cards EXPIRATION DAT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8.  Know what PROTOCOL your communication software is using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                             �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</w:t>
      </w:r>
      <w:r>
        <w:rPr/>
        <w:t>Immediatly after the game has been transferred to your computer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</w:t>
      </w:r>
      <w:r>
        <w:rPr/>
        <w:t>you will be logged off the service.  If for any reason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</w:t>
      </w:r>
      <w:r>
        <w:rPr/>
        <w:t>is disconnected prior to completion of the transfer your cred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</w:t>
      </w:r>
      <w:r>
        <w:rPr/>
        <w:t>card will not be billed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WARNINGS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1. Do not call this number with a voice phone.  No operator will answ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2. Do not use an ILLEGAL CREDIT CARD #.  We record each telephone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that calls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3. Make sure your modem is set to 9,600 BPS or faster before calling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calls received at lower speeds will not be connect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</w:t>
      </w:r>
      <w:r>
        <w:rPr/>
        <w:t>CompuServe    GO SWREG               $24.95    Your CIS Accou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One may now order the registered version of "The Orion Project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from CompuServe.  "GO SWREG" will take you directly to the share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ware registration forum.  Once at the registration forum perfor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a search for the KEYWORD "ORION". Then TYPE "Y" to place your ord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Yor order will be shipped within two business days.  Your CompuSer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account will automatically be bill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</w:t>
      </w:r>
      <w:r>
        <w:rPr/>
        <w:t>PSL             1-(800) 242-4775     $33.95 US/CANADA   MC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</w:t>
      </w:r>
      <w:r>
        <w:rPr/>
        <w:t>$35.95 OVERSEAS    VI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                   </w:t>
      </w:r>
      <w:r>
        <w:rPr/>
        <w:t>AME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                   </w:t>
      </w:r>
      <w:r>
        <w:rPr/>
        <w:t>DISCO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The Public (software) Library can take orders from 7:00 a.m.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to 7:00 p.m. CST Monday-Friday and normally from 7:00 a.m. t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4:00 p.m. on weekends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CREDIT CARD ORDERS ONLY -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You can order with MC, Visa, Amex, or Discover from Public (softwar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Library by calling 800-2424-PsL or 713-524-6394 or by FAX to 713-5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-6398 or by CIS Email to 71355,470. You can also mail credit ca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orders to PsL at P.O.Box 35705, Houston, TX 77235-5705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THE ABOVE NUMBERS ARE FOR ORDERS ONL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Any questions about the status of the shipment of the order, refund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registration options, product details, technical support, volu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discounts, dealer pricing, site licenses, etc, must be directed to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</w:t>
      </w:r>
      <w:r>
        <w:rPr/>
        <w:t>Joel Strawn (DREA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</w:t>
      </w:r>
      <w:r>
        <w:rPr/>
        <w:t>CIS 71415,355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</w:t>
      </w:r>
      <w:r>
        <w:rPr/>
        <w:t>Voice phone (817) 860-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</w:t>
      </w:r>
      <w:r>
        <w:rPr/>
        <w:t>Vir-Tech labs   1-(800) 486-5596   $33.95 US/CANADA   MC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</w:t>
      </w:r>
      <w:r>
        <w:rPr/>
        <w:t>$35.95 OVERSEAS    VIS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                 </w:t>
      </w:r>
      <w:r>
        <w:rPr/>
        <w:t>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                 </w:t>
      </w:r>
      <w:r>
        <w:rPr/>
        <w:t>Money-Or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Your SHAREWARE Source.  This and other games can be ordered vi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VIR-TECH LABS 24 hour (800) number.  Orders may also be process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via CIS Email @ 73051,376.  Send check or money order to PO Bo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530757, Grand Prairie, TX  75053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Credit Card Orders:                      Check or Money Order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1-(800) 486-5596  M/C VISA               Vir-Tech la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CIS 73051,376                            Order Process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</w:t>
      </w:r>
      <w:r>
        <w:rPr/>
        <w:t>P.O. Box 53075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</w:t>
      </w:r>
      <w:r>
        <w:rPr/>
        <w:t>Grand Prairie, TX 7505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Ask about our FREE SHAREWARE CATALOG on a disk!!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